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OF THE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article in Speaker Builder Magazine, copyright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o Amateur Publishing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ssue 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s use of IMP basic software; applies as well to IM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s not provided here; for further reference, see art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two parts, I describe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software operation for the IMP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beast is a versatile, but complex setup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ion will cover some step-by-step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procedures using the IMP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, but not an IMP module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loading up IMP data file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amples are far from exhaustive.  Vari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ar/far field, fast/slow sample rate, SIZ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echo inclusion, etc., will be left for the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 and possible future articles o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cedures follow a somewhat common form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tivity of the PROBE2 input on the modul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use of the IMP's dynamic range.  The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mpulse as delivered by the amplifier is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omputer, where it is transform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al", or correction data.  Then, if the measur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put, the sensitivity of that is adjust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E2 shares a sensitivity control with PROBE1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et separately).  The desired data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from either the MIC or PROBE2, possibly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with use of the cal data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WER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fire up the IMP module with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plug the MIC into the MIC ja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quire, Repeat}.  The program will likely displa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plot window the first couple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rawn as the electrolytic capacitors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down.  In about a minute, the plotted tr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near the center of the window, and if you turn up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"see" your voice as you talk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reen does not repeatedly plot,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 "module doesn't respond", or if the plo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an typical oscilloscope plot of audio,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rong.  Be sure the module power supply is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 the circuit can almost, but not quite, operat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ming from the computer from the printer por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duce a very bizarre trace if you tr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s way.  Also check for "solder bridges"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 ICs are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FREQU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 of anechoic acoustic frequency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ially prompted the design of the IMP, s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vered first.  The equipment configu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is shown (again) in Figure 1.  Hook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plying power, and start out with the Preamp/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set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sible and practical, set the speaker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er/midrange radiation center is about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loor and ceiling and as far as poosible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r furniture.  You want the longest possible time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rect path to the microphon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f anything else.  The microphone is se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peaker (1 meter, or a little over 3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used), and usually on the  tweeter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frequency response with microphon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) position is of course something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after you get the hang of the measure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e connections should be made at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Be very sure that the "hot" probe lea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hot" lead as fed from the amplifi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nd" probe lead connection corresponds to the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round.  Amplifiers, such as bridged am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utput lead at ground potential should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can sometimes respond unpleasantl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being shorted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s used to illustrate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an unmodified Dynaco A25 loudspeake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or the purpose.  The only speakers I ow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onal are tri-amped and are not typ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st speaker builders will be measuring. 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bi, tri, or higher-amped systems,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leads to the output pulse signal from the IM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he preamp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f the equipment is ready, turn o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Get the IMP software up and running,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ATE (second screen line, second column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2kHz.  Press [F4] until the INPUT is set to PROBE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cal" probe.  From the top level menu, choose {Set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Cpu_speed} (in case you've forgotten,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apitalized letters in the desired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"S" then "C").  You will be ask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"speed" in MHz.  Type in the clock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press [ENTER]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ing, as it will only affect data transf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IM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pu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get back to the top level menu by pressing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{Acquire, Repeat}.  The scree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drawing the bottom plot.  All the while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are being sent to your amplifier.  Turn up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til you can hear the "tic...tic..." s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from the speaker.  The choice of volume level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; too low and you will be covered under noise, too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clip the amp (or even arc the speake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statics).  I generally set the volum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sound about as loud as a pebble being dro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ceramic cup.  Variation of level is an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investiga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turn up the Probe Level control V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impulse from the amplifier output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plot on the lower half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djust the Probe Level control so that the 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ulse is at about the 80% to 90% poin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eight (see Figure 2; if the peak is negat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10% to 20% range).  The control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so use slight adjustments.  When you have it se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end the "repeat"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o get a cal sample, choose {*, Acquire, Col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ollect and average five impuls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ends, press [F2] until SIZ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(for a high resolution cal).  You can save this "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f you want by the sequence {*, File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esp} from the top menu.  The cal impulse for the 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is on the IMP software distribution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DYNACAL.IMP".  In case you want to follo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 software on your computer and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MP module, you can load this cal in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 referred to hereafter) by the sequence {*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treive}, and answer "DYNACAL" (or the indicat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 impulse data must be transformed t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sponse data.  To transform all the data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MKR1, as shown on the second screen line,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umber 1 and MKR2 is set to the same value 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48 in this example; use function keys [F5] and [F6]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).  Press "*" to get back to the top leve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already) and select {Transform, Fft}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lock has finished going around, a rather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sponse magnitude plot will be plotted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is your cal response.  To so declare i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cal} and answer "Y" to the neurotic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.  A little "c" will appe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 logo in the top screen line to indicate that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ime to get a speaker measurement:  Press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INPUT selected is MIC.  Leave the amp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one and select {Acquire, Repeat} again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t the level of the MIC Level control V1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erturbation peaks again near 80% to 90% (or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) from the bottom of the lower window, then hit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inite speed of sound as the impulse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aker to microphone, this peak will not be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 The wiggle you see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renders that pulse you saw earlier in th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 To get a cleaner, averaged copy, now select {Ac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}.  After the 15 or so samples have been tak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sounds have stopped, you may want to save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oo.  1024 points is probably more than adequ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2] until SIZE is 1024 before the {*, File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file} sequence.  Press [F1] to redraw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ting.  My data for the A25 at this poi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YNACOUS.IMP" if you can't collec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spons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for the good part.  Press [F5] onc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keys to adjust MKR1 to jus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erturbation.  Holding dow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make the marker move faster if you have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 When you have it there, press [ENTER] to seal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op display is updated.  Press [F6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put MKR2 to just before the first echo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.  This condition is shown for my A25 data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edited impulse response into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select {*, Transform, Fft}.  Wait a bit and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 This is the raw frequency response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ffected by amplifier and IMP filter respons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} and the high end should rise a bit (and overa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pend some time on the presentation of thi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the markers around now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dB values are read out on-screen.  Put MK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kHz (press [F5], type in "1K" and [ENTER]) and MKR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Hz.  By the way, don't take all those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outs seriously.  You won't likely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0.001 dB precision very rep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frequency of the plot probab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; press [SHIFT] and [F5] together, then type in "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the starting frequency.  [F8]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or lower the curve on the grid--negative valu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 down.  [SHIFT] and [F8] together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 scale, if desired.  A 20 dB/division scal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aker look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you may want to see phase respo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.  Just press [F10]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q_resp}.  Note that the phase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lane determined by the original time-domain MK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!  You can modify this curve by use of the [F9]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key.  A reasonably formatted picture of the A2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Fast Frequ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seem like a lot of effort, and so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Before long, however, you'll go through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minutes without even thinking about it. 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all set up, doing it again will take hard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Auto_measure facility?  To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fter, say, making a crossover tweak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height, just use the sequence {*, auto_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} and let the computer run through th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ng and transforming itself while you consi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ve.  Selection of whether to use a cal and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is to be obtained each time can be done via {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Measure, Setup}.  Note that time marker pos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ving if the effective microphone distance chang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[F1] to get to the proper display in which to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of near field measurement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time markers set at 1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ra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fall plots are easy to do at this point.  If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frequency range are set to your liking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*, Transform, Waterfall}.  You will be aske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al data to be included (usually, the ans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for "yes").  A waterfall plot made from the A25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5.  If your computer is slow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, you may want to set SIZE to a smalle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waterfall.  These plots can take quite a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MHz P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transform the "cal'd" anechoi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ata back to corrected time-domain impul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First, if you just plotted a waterfall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equency data back as it has been wiped clea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*, Transform, Fft, Cal}.  Be sure to set delay (via [F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0.  Then select {*, Transform, Ifft}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now be corrected for the amp and IMP fil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some fuzziness on many Ifft'd cur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something to do with a response zero in th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ar 31kHz at the Nyqui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RESPONSE OF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6 shows the equipment setup for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frequency response of a crosso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e Dynaco A25's tweeter.  This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citing first-order network, but the procedure still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otic circuits.  Sample rate used here was 61.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sition of the cal is the same as for the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.  Do be sure that the cal is trans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SIZE at least as large as that des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er probe, or the software will complain that the 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.  On the distribution disk, "DYNACAL.IMP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used as cal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be level has been set and the cal ac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and Set_cal has been done, just press [F4]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2 is selected as INPUT.  Do NOT readjust the prob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2.  Select the sequence {*, Acquire, Col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cquisition to complete (file "DYNATWEE.IM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irst making sure that the markers ar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the data window, select {*,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, 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alculations are completed, the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urve will be presented.  You can form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ste and clarity as described previousl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AIN set to 0 dB, you will have a plot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lative loss of the network.  Phas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gain, via [F10] followed by {Freq_resp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co A25's tweeter crossover curve, such as it is,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in the auto_Measure submenu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ed procedure for electrical respons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ful when tweak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MEASUREMENT WITH THE 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example, refer to Figure 8.  The resistor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be a known value of resistance near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of the speaker.  Results will be most accu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data near in value to this resistance.  A 1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is easy to come by, or Radio Shack sells 8 ohm,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sistors which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xample is for the impedance of a woofer in a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orted system.  We are interested in data 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z to under 500 Hz, so the rate should be se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) to 1.92kHz.  You must tell the computer wha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you are using by executing the sequence {*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cale, Ref_resistor} and answering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olution will result if you use a SIZE of 409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only needed if investigating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INPUT to PROBE1 via the [F4] key.  Tur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select {*, Acquire, Repeat}.  Turn the p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up until a "pop" sound is heard about as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oderate door knock.  Adjust the probe level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80%-90% or 10%-20% of full scale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of the impulse.  This can be confusing, as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veral seconds long and the display lag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adjustment--go slow and be patient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K, hit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ake sure that MKR1 is set to 1 (use [F5]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) and that MKR2 is at SIZE (use [F6]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s shown under SIZE, 4096 for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*, Acquire, Collect} and wait for the cal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Save this time data to disk,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print the impedance plot out in a later session;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example can be retrei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WCAL.IMP".  Finish the cal process by transfor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cal: {*, Transform, Fft, Set_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frequency range now, if you wis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 F5] and [SHIFT F6] to set the lower value to 10 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value to 700 Hz.  Now, set INPUT to PROBE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and without disturbing any controls, execute {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, Collect} to get the data at the speak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.  The example data for this is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der the name "TWWZ.I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ute these two data sets into a complex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use {*, Transform, calcZ}.  Results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hown in Figure 9 (the markers are set to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sonance).  The Scale can be adjusted using {*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mat, Scale, Ohms/div}.  An automatic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measurement also exists under the auto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If you want to repeat the impedance plot la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, however, you'll have to collect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data the slow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 up one of the "?.IMP" data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, you'll see it is on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e to a line.  If you want to to gener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mpulse responses to analyze with the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use the IMP data in other graphing programs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ick rundow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umber is the SIZE of the saved data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hen the data was saved. 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data points, which may be less than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as from an IFFT operation.  After this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, which the IMP program will roun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9kHz and 66.2kHz, so don't bother to try others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either the value 1 or 0; 1 means the data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n IFFT of a cal'd response), 0 means it isn'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 the data points, the number of them being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first and foremost my wife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who proofed the early drafts, did camer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d clarified the sentences, put up with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rew (in involvement) far beyond what I exp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led her to expect, and provided much need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ree children deserve thanks for putting up with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t the keyboard.  Tom Alverson was most helpfu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relating to computer systems.  Gary Smith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lots of the PC Board patterns.  Ra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peakers and drivers to test as well 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in the art of speaker building an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Waslo is an Electrical Engineer for a mid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firm and is involved with the design of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nd analog signal processing.  He is a gradu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incinnati and has been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since he was allowed to hold a solde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usic and audio, his interests are 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gardening and mystery nov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