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sz w:val="220"/>
          <w:szCs w:val="220"/>
        </w:rPr>
      </w:pPr>
      <w:r>
        <w:rPr>
          <w:sz w:val="220"/>
          <w:szCs w:val="220"/>
        </w:rPr>
      </w:r>
    </w:p>
    <w:p>
      <w:pPr>
        <w:pStyle w:val="Contents1"/>
        <w:rPr>
          <w:sz w:val="220"/>
          <w:szCs w:val="220"/>
          <w:u w:val="none"/>
        </w:rPr>
      </w:pPr>
      <w:r>
        <w:rPr>
          <w:sz w:val="220"/>
          <w:szCs w:val="220"/>
          <w:u w:val="none"/>
        </w:rPr>
        <w:t>THE IMP</w:t>
      </w:r>
    </w:p>
    <w:sdt>
      <w:sdtPr>
        <w:docPartObj>
          <w:docPartGallery w:val="Table of Contents"/>
          <w:docPartUnique w:val="true"/>
        </w:docPartObj>
      </w:sdtPr>
      <w:sdtContent>
        <w:p>
          <w:pPr>
            <w:pStyle w:val="Contents1"/>
            <w:rPr/>
          </w:pPr>
          <w:r>
            <w:br w:type="page"/>
          </w:r>
          <w:r>
            <w:fldChar w:fldCharType="begin"/>
          </w:r>
          <w:r>
            <w:rPr/>
            <w:instrText xml:space="preserve"> VERZEICHNIS \o "1-3" </w:instrText>
          </w:r>
          <w:r>
            <w:rPr/>
            <w:fldChar w:fldCharType="separate"/>
          </w:r>
          <w:r>
            <w:rPr/>
            <w:t>I. INTRODUCTION</w:t>
            <w:tab/>
          </w:r>
          <w:r>
            <w:fldChar w:fldCharType="begin"/>
          </w:r>
          <w:r>
            <w:rPr>
              <w:smallCaps w:val="false"/>
              <w:caps w:val="false"/>
            </w:rPr>
            <w:instrText xml:space="preserve"> GEHEZU _Toc288399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ABOUT IMP</w:t>
            <w:tab/>
          </w:r>
          <w:r>
            <w:fldChar w:fldCharType="begin"/>
          </w:r>
          <w:r>
            <w:rPr>
              <w:smallCaps w:val="false"/>
              <w:caps w:val="false"/>
            </w:rPr>
            <w:instrText xml:space="preserve"> GEHEZU _Toc288399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BASIC IMP THEORY</w:t>
            <w:tab/>
          </w:r>
          <w:r>
            <w:fldChar w:fldCharType="begin"/>
          </w:r>
          <w:r>
            <w:rPr>
              <w:smallCaps w:val="false"/>
              <w:caps w:val="false"/>
            </w:rPr>
            <w:instrText xml:space="preserve"> GEHEZU _Toc288399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NEW FEATURES IN IMP V2.0 (SINCE V1.22)</w:t>
            <w:tab/>
          </w:r>
          <w:r>
            <w:fldChar w:fldCharType="begin"/>
          </w:r>
          <w:r>
            <w:rPr>
              <w:smallCaps w:val="false"/>
              <w:caps w:val="false"/>
            </w:rPr>
            <w:instrText xml:space="preserve"> GEHEZU _Toc288399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 HARDWARE REQUIREMENTS</w:t>
            <w:tab/>
          </w:r>
          <w:r>
            <w:fldChar w:fldCharType="begin"/>
          </w:r>
          <w:r>
            <w:rPr>
              <w:smallCaps w:val="false"/>
              <w:caps w:val="false"/>
            </w:rPr>
            <w:instrText xml:space="preserve"> GEHEZU _Toc288399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CAUTIONS</w:t>
            <w:tab/>
          </w:r>
          <w:r>
            <w:fldChar w:fldCharType="begin"/>
          </w:r>
          <w:r>
            <w:rPr>
              <w:smallCaps w:val="false"/>
              <w:caps w:val="false"/>
            </w:rPr>
            <w:instrText xml:space="preserve"> GEHEZU _Toc288399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 REFERENCES</w:t>
            <w:tab/>
          </w:r>
          <w:r>
            <w:fldChar w:fldCharType="begin"/>
          </w:r>
          <w:r>
            <w:rPr>
              <w:smallCaps w:val="false"/>
              <w:caps w:val="false"/>
            </w:rPr>
            <w:instrText xml:space="preserve"> GEHEZU _Toc288399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 ACKNOWLEDGEMENTS AND CREDITS</w:t>
            <w:tab/>
          </w:r>
          <w:r>
            <w:fldChar w:fldCharType="begin"/>
          </w:r>
          <w:r>
            <w:rPr>
              <w:smallCaps w:val="false"/>
              <w:caps w:val="false"/>
            </w:rPr>
            <w:instrText xml:space="preserve"> GEHEZU _Toc288399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 USE AND OPERATION</w:t>
            <w:tab/>
          </w:r>
          <w:r>
            <w:fldChar w:fldCharType="begin"/>
          </w:r>
          <w:r>
            <w:rPr>
              <w:smallCaps w:val="false"/>
              <w:caps w:val="false"/>
            </w:rPr>
            <w:instrText xml:space="preserve"> GEHEZU _Toc288399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USING IMP HELP</w:t>
            <w:tab/>
          </w:r>
          <w:r>
            <w:fldChar w:fldCharType="begin"/>
          </w:r>
          <w:r>
            <w:rPr>
              <w:smallCaps w:val="false"/>
              <w:caps w:val="false"/>
            </w:rPr>
            <w:instrText xml:space="preserve"> GEHEZU _Toc288399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INITIAL POWER-UP</w:t>
            <w:tab/>
          </w:r>
          <w:r>
            <w:fldChar w:fldCharType="begin"/>
          </w:r>
          <w:r>
            <w:rPr>
              <w:smallCaps w:val="false"/>
              <w:caps w:val="false"/>
            </w:rPr>
            <w:instrText xml:space="preserve"> GEHEZU _Toc288399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GENERAL INFORMATION</w:t>
            <w:tab/>
          </w:r>
          <w:r>
            <w:fldChar w:fldCharType="begin"/>
          </w:r>
          <w:r>
            <w:rPr>
              <w:smallCaps w:val="false"/>
              <w:caps w:val="false"/>
            </w:rPr>
            <w:instrText xml:space="preserve"> GEHEZU _Toc288399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 DATA STRUCTURE</w:t>
            <w:tab/>
          </w:r>
          <w:r>
            <w:fldChar w:fldCharType="begin"/>
          </w:r>
          <w:r>
            <w:rPr>
              <w:smallCaps w:val="false"/>
              <w:caps w:val="false"/>
            </w:rPr>
            <w:instrText xml:space="preserve"> GEHEZU _Toc288399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MLS (MAXIMUM LENGTH SEQUENCE) STIMULUS</w:t>
            <w:tab/>
          </w:r>
          <w:r>
            <w:fldChar w:fldCharType="begin"/>
          </w:r>
          <w:r>
            <w:rPr>
              <w:smallCaps w:val="false"/>
              <w:caps w:val="false"/>
            </w:rPr>
            <w:instrText xml:space="preserve"> GEHEZU _Toc288399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 ACOUSTIC FREQUENCY RESPONSE</w:t>
            <w:tab/>
          </w:r>
          <w:r>
            <w:fldChar w:fldCharType="begin"/>
          </w:r>
          <w:r>
            <w:rPr>
              <w:smallCaps w:val="false"/>
              <w:caps w:val="false"/>
            </w:rPr>
            <w:instrText xml:space="preserve"> GEHEZU _Toc288399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Setup</w:t>
            <w:tab/>
          </w:r>
          <w:r>
            <w:fldChar w:fldCharType="begin"/>
          </w:r>
          <w:r>
            <w:rPr>
              <w:smallCaps w:val="false"/>
              <w:caps w:val="false"/>
            </w:rPr>
            <w:instrText xml:space="preserve"> GEHEZU _Toc2883995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Setting Input Levels</w:t>
            <w:tab/>
          </w:r>
          <w:r>
            <w:fldChar w:fldCharType="begin"/>
          </w:r>
          <w:r>
            <w:rPr>
              <w:smallCaps w:val="false"/>
              <w:caps w:val="false"/>
            </w:rPr>
            <w:instrText xml:space="preserve"> GEHEZU _Toc288399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Getting a Cal Sample</w:t>
            <w:tab/>
          </w:r>
          <w:r>
            <w:fldChar w:fldCharType="begin"/>
          </w:r>
          <w:r>
            <w:rPr>
              <w:smallCaps w:val="false"/>
              <w:caps w:val="false"/>
            </w:rPr>
            <w:instrText xml:space="preserve"> GEHEZU _Toc288399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Taking an Acoustic Measurement</w:t>
            <w:tab/>
          </w:r>
          <w:r>
            <w:fldChar w:fldCharType="begin"/>
          </w:r>
          <w:r>
            <w:rPr>
              <w:smallCaps w:val="false"/>
              <w:caps w:val="false"/>
            </w:rPr>
            <w:instrText xml:space="preserve"> GEHEZU _Toc288399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Converting Time Data to a Frequency Response Curve</w:t>
            <w:tab/>
          </w:r>
          <w:r>
            <w:fldChar w:fldCharType="begin"/>
          </w:r>
          <w:r>
            <w:rPr>
              <w:smallCaps w:val="false"/>
              <w:caps w:val="false"/>
            </w:rPr>
            <w:instrText xml:space="preserve"> GEHEZU _Toc288399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 MEASURING THE ELECTRICAL RESPONSE OF CROSSOVER</w:t>
            <w:tab/>
          </w:r>
          <w:r>
            <w:fldChar w:fldCharType="begin"/>
          </w:r>
          <w:r>
            <w:rPr>
              <w:smallCaps w:val="false"/>
              <w:caps w:val="false"/>
            </w:rPr>
            <w:instrText xml:space="preserve"> GEHEZU _Toc288399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 IMPEDANCE MEASUREMENT WITH THE IMP</w:t>
            <w:tab/>
          </w:r>
          <w:r>
            <w:fldChar w:fldCharType="begin"/>
          </w:r>
          <w:r>
            <w:rPr>
              <w:smallCaps w:val="false"/>
              <w:caps w:val="false"/>
            </w:rPr>
            <w:instrText xml:space="preserve"> GEHEZU _Toc288399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 ACOUSTIC DISTANCES</w:t>
            <w:tab/>
          </w:r>
          <w:r>
            <w:fldChar w:fldCharType="begin"/>
          </w:r>
          <w:r>
            <w:rPr>
              <w:smallCaps w:val="false"/>
              <w:caps w:val="false"/>
            </w:rPr>
            <w:instrText xml:space="preserve"> GEHEZU _Toc288399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 DATA FILE EXPORTING</w:t>
            <w:tab/>
          </w:r>
          <w:r>
            <w:fldChar w:fldCharType="begin"/>
          </w:r>
          <w:r>
            <w:rPr>
              <w:smallCaps w:val="false"/>
              <w:caps w:val="false"/>
            </w:rPr>
            <w:instrText xml:space="preserve"> GEHEZU _Toc288399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MOUSE OPERATION, SPECIAL KEYS AND FUNCTION KEYS</w:t>
            <w:tab/>
          </w:r>
          <w:r>
            <w:fldChar w:fldCharType="begin"/>
          </w:r>
          <w:r>
            <w:rPr>
              <w:smallCaps w:val="false"/>
              <w:caps w:val="false"/>
            </w:rPr>
            <w:instrText xml:space="preserve"> GEHEZU _Toc288399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OUSE OPERATION</w:t>
            <w:tab/>
          </w:r>
          <w:r>
            <w:fldChar w:fldCharType="begin"/>
          </w:r>
          <w:r>
            <w:rPr>
              <w:smallCaps w:val="false"/>
              <w:caps w:val="false"/>
            </w:rPr>
            <w:instrText xml:space="preserve"> GEHEZU _Toc288399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Important Targets.</w:t>
            <w:tab/>
          </w:r>
          <w:r>
            <w:fldChar w:fldCharType="begin"/>
          </w:r>
          <w:r>
            <w:rPr>
              <w:smallCaps w:val="false"/>
              <w:caps w:val="false"/>
            </w:rPr>
            <w:instrText xml:space="preserve"> GEHEZU _Toc288399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The mouse buttons are defined as follows:</w:t>
            <w:tab/>
          </w:r>
          <w:r>
            <w:fldChar w:fldCharType="begin"/>
          </w:r>
          <w:r>
            <w:rPr>
              <w:smallCaps w:val="false"/>
              <w:caps w:val="false"/>
            </w:rPr>
            <w:instrText xml:space="preserve"> GEHEZU _Toc288399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Using the mouse with IMP HELP:</w:t>
            <w:tab/>
          </w:r>
          <w:r>
            <w:fldChar w:fldCharType="begin"/>
          </w:r>
          <w:r>
            <w:rPr>
              <w:smallCaps w:val="false"/>
              <w:caps w:val="false"/>
            </w:rPr>
            <w:instrText xml:space="preserve"> GEHEZU _Toc288399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Using the mouse to set markers:</w:t>
            <w:tab/>
          </w:r>
          <w:r>
            <w:fldChar w:fldCharType="begin"/>
          </w:r>
          <w:r>
            <w:rPr>
              <w:smallCaps w:val="false"/>
              <w:caps w:val="false"/>
            </w:rPr>
            <w:instrText xml:space="preserve"> GEHEZU _Toc288399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Using the mouse to select File names:</w:t>
            <w:tab/>
          </w:r>
          <w:r>
            <w:fldChar w:fldCharType="begin"/>
          </w:r>
          <w:r>
            <w:rPr>
              <w:smallCaps w:val="false"/>
              <w:caps w:val="false"/>
            </w:rPr>
            <w:instrText xml:space="preserve"> GEHEZU _Toc288399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SPECIAL KEYS</w:t>
            <w:tab/>
          </w:r>
          <w:r>
            <w:fldChar w:fldCharType="begin"/>
          </w:r>
          <w:r>
            <w:rPr>
              <w:smallCaps w:val="false"/>
              <w:caps w:val="false"/>
            </w:rPr>
            <w:instrText xml:space="preserve"> GEHEZU _Toc288399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FUNCTION KEYS:</w:t>
            <w:tab/>
          </w:r>
          <w:r>
            <w:fldChar w:fldCharType="begin"/>
          </w:r>
          <w:r>
            <w:rPr>
              <w:smallCaps w:val="false"/>
              <w:caps w:val="false"/>
            </w:rPr>
            <w:instrText xml:space="preserve"> GEHEZU _Toc288399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Shift and Alt Function Keys</w:t>
            <w:tab/>
          </w:r>
          <w:r>
            <w:fldChar w:fldCharType="begin"/>
          </w:r>
          <w:r>
            <w:rPr>
              <w:smallCaps w:val="false"/>
              <w:caps w:val="false"/>
            </w:rPr>
            <w:instrText xml:space="preserve"> GEHEZU _Toc288399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pPr>
          <w:r>
            <w:rPr/>
            <w:t>IV. MENUE ITEMS</w:t>
            <w:tab/>
          </w:r>
          <w:r>
            <w:fldChar w:fldCharType="begin"/>
          </w:r>
          <w:r>
            <w:rPr>
              <w:smallCaps w:val="false"/>
              <w:caps w:val="false"/>
            </w:rPr>
            <w:instrText xml:space="preserve"> GEHEZU _Toc288399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OP LEVEL MENU</w:t>
            <w:tab/>
          </w:r>
          <w:r>
            <w:fldChar w:fldCharType="begin"/>
          </w:r>
          <w:r>
            <w:rPr>
              <w:smallCaps w:val="false"/>
              <w:caps w:val="false"/>
            </w:rPr>
            <w:instrText xml:space="preserve"> GEHEZU _Toc288399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DISPLAY...-SUBMENUES</w:t>
            <w:tab/>
          </w:r>
          <w:r>
            <w:fldChar w:fldCharType="begin"/>
          </w:r>
          <w:r>
            <w:rPr>
              <w:smallCaps w:val="false"/>
              <w:caps w:val="false"/>
            </w:rPr>
            <w:instrText xml:space="preserve"> GEHEZU _Toc288399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Display] submenu</w:t>
            <w:tab/>
          </w:r>
          <w:r>
            <w:fldChar w:fldCharType="begin"/>
          </w:r>
          <w:r>
            <w:rPr>
              <w:smallCaps w:val="false"/>
              <w:caps w:val="false"/>
            </w:rPr>
            <w:instrText xml:space="preserve"> GEHEZU _Toc288399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Display Format] submenu</w:t>
            <w:tab/>
          </w:r>
          <w:r>
            <w:fldChar w:fldCharType="begin"/>
          </w:r>
          <w:r>
            <w:rPr>
              <w:smallCaps w:val="false"/>
              <w:caps w:val="false"/>
            </w:rPr>
            <w:instrText xml:space="preserve"> GEHEZU _Toc288399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isplay Format freq_Range] submenu</w:t>
            <w:tab/>
          </w:r>
          <w:r>
            <w:fldChar w:fldCharType="begin"/>
          </w:r>
          <w:r>
            <w:rPr>
              <w:smallCaps w:val="false"/>
              <w:caps w:val="false"/>
            </w:rPr>
            <w:instrText xml:space="preserve"> GEHEZU _Toc288399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isplay Format Scale] submenu</w:t>
            <w:tab/>
          </w:r>
          <w:r>
            <w:fldChar w:fldCharType="begin"/>
          </w:r>
          <w:r>
            <w:rPr>
              <w:smallCaps w:val="false"/>
              <w:caps w:val="false"/>
            </w:rPr>
            <w:instrText xml:space="preserve"> GEHEZU _Toc288399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Display Format Scale Spl ...] submenus</w:t>
            <w:tab/>
          </w:r>
          <w:r>
            <w:fldChar w:fldCharType="begin"/>
          </w:r>
          <w:r>
            <w:rPr>
              <w:smallCaps w:val="false"/>
              <w:caps w:val="false"/>
            </w:rPr>
            <w:instrText xml:space="preserve"> GEHEZU _Toc288399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Display Format sMoothing] submenu.</w:t>
            <w:tab/>
          </w:r>
          <w:r>
            <w:fldChar w:fldCharType="begin"/>
          </w:r>
          <w:r>
            <w:rPr>
              <w:smallCaps w:val="false"/>
              <w:caps w:val="false"/>
            </w:rPr>
            <w:instrText xml:space="preserve"> GEHEZU _Toc2883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Display Show] submenu</w:t>
            <w:tab/>
          </w:r>
          <w:r>
            <w:fldChar w:fldCharType="begin"/>
          </w:r>
          <w:r>
            <w:rPr>
              <w:smallCaps w:val="false"/>
              <w:caps w:val="false"/>
            </w:rPr>
            <w:instrText xml:space="preserve"> GEHEZU _Toc288399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Display Printplot] submenu</w:t>
            <w:tab/>
          </w:r>
          <w:r>
            <w:fldChar w:fldCharType="begin"/>
          </w:r>
          <w:r>
            <w:rPr>
              <w:smallCaps w:val="false"/>
              <w:caps w:val="false"/>
            </w:rPr>
            <w:instrText xml:space="preserve"> GEHEZU _Toc288399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Display Title] submenu</w:t>
            <w:tab/>
          </w:r>
          <w:r>
            <w:fldChar w:fldCharType="begin"/>
          </w:r>
          <w:r>
            <w:rPr>
              <w:smallCaps w:val="false"/>
              <w:caps w:val="false"/>
            </w:rPr>
            <w:instrText xml:space="preserve"> GEHEZU _Toc288399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Display Ovrlay] submenu</w:t>
            <w:tab/>
          </w:r>
          <w:r>
            <w:fldChar w:fldCharType="begin"/>
          </w:r>
          <w:r>
            <w:rPr>
              <w:smallCaps w:val="false"/>
              <w:caps w:val="false"/>
            </w:rPr>
            <w:instrText xml:space="preserve"> GEHEZU _Toc2883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Display Mic_correction] submenu</w:t>
            <w:tab/>
          </w:r>
          <w:r>
            <w:fldChar w:fldCharType="begin"/>
          </w:r>
          <w:r>
            <w:rPr>
              <w:smallCaps w:val="false"/>
              <w:caps w:val="false"/>
            </w:rPr>
            <w:instrText xml:space="preserve"> GEHEZU _Toc288399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FILE...-SUBMENUES</w:t>
            <w:tab/>
          </w:r>
          <w:r>
            <w:fldChar w:fldCharType="begin"/>
          </w:r>
          <w:r>
            <w:rPr>
              <w:smallCaps w:val="false"/>
              <w:caps w:val="false"/>
            </w:rPr>
            <w:instrText xml:space="preserve"> GEHEZU _Toc288399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File] Submenu</w:t>
            <w:tab/>
          </w:r>
          <w:r>
            <w:fldChar w:fldCharType="begin"/>
          </w:r>
          <w:r>
            <w:rPr>
              <w:smallCaps w:val="false"/>
              <w:caps w:val="false"/>
            </w:rPr>
            <w:instrText xml:space="preserve"> GEHEZU _Toc288399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File Retrieve] submenu</w:t>
            <w:tab/>
          </w:r>
          <w:r>
            <w:fldChar w:fldCharType="begin"/>
          </w:r>
          <w:r>
            <w:rPr>
              <w:smallCaps w:val="false"/>
              <w:caps w:val="false"/>
            </w:rPr>
            <w:instrText xml:space="preserve"> GEHEZU _Toc288399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File Save] submenu</w:t>
            <w:tab/>
          </w:r>
          <w:r>
            <w:fldChar w:fldCharType="begin"/>
          </w:r>
          <w:r>
            <w:rPr>
              <w:smallCaps w:val="false"/>
              <w:caps w:val="false"/>
            </w:rPr>
            <w:instrText xml:space="preserve"> GEHEZU _Toc288399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File Save Timeresp] submenu</w:t>
            <w:tab/>
          </w:r>
          <w:r>
            <w:fldChar w:fldCharType="begin"/>
          </w:r>
          <w:r>
            <w:rPr>
              <w:smallCaps w:val="false"/>
              <w:caps w:val="false"/>
            </w:rPr>
            <w:instrText xml:space="preserve"> GEHEZU _Toc288399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 ACQUIRE...-SUBMENUES</w:t>
            <w:tab/>
          </w:r>
          <w:r>
            <w:fldChar w:fldCharType="begin"/>
          </w:r>
          <w:r>
            <w:rPr>
              <w:smallCaps w:val="false"/>
              <w:caps w:val="false"/>
            </w:rPr>
            <w:instrText xml:space="preserve"> GEHEZU _Toc288399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Acquire] submenu</w:t>
            <w:tab/>
          </w:r>
          <w:r>
            <w:fldChar w:fldCharType="begin"/>
          </w:r>
          <w:r>
            <w:rPr>
              <w:smallCaps w:val="false"/>
              <w:caps w:val="false"/>
            </w:rPr>
            <w:instrText xml:space="preserve"> GEHEZU _Toc288399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Acquire Trigger] submenu</w:t>
            <w:tab/>
          </w:r>
          <w:r>
            <w:fldChar w:fldCharType="begin"/>
          </w:r>
          <w:r>
            <w:rPr>
              <w:smallCaps w:val="false"/>
              <w:caps w:val="false"/>
            </w:rPr>
            <w:instrText xml:space="preserve"> GEHEZU _Toc288399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TRANSFORM...-SUBMENUES</w:t>
            <w:tab/>
          </w:r>
          <w:r>
            <w:fldChar w:fldCharType="begin"/>
          </w:r>
          <w:r>
            <w:rPr>
              <w:smallCaps w:val="false"/>
              <w:caps w:val="false"/>
            </w:rPr>
            <w:instrText xml:space="preserve"> GEHEZU _Toc288399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Transform] submenu</w:t>
            <w:tab/>
          </w:r>
          <w:r>
            <w:fldChar w:fldCharType="begin"/>
          </w:r>
          <w:r>
            <w:rPr>
              <w:smallCaps w:val="false"/>
              <w:caps w:val="false"/>
            </w:rPr>
            <w:instrText xml:space="preserve"> GEHEZU _Toc288399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Transform Waterfal] submenu</w:t>
            <w:tab/>
          </w:r>
          <w:r>
            <w:fldChar w:fldCharType="begin"/>
          </w:r>
          <w:r>
            <w:rPr>
              <w:smallCaps w:val="false"/>
              <w:caps w:val="false"/>
            </w:rPr>
            <w:instrText xml:space="preserve"> GEHEZU _Toc288399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Transform Merge] submenu</w:t>
            <w:tab/>
          </w:r>
          <w:r>
            <w:fldChar w:fldCharType="begin"/>
          </w:r>
          <w:r>
            <w:rPr>
              <w:smallCaps w:val="false"/>
              <w:caps w:val="false"/>
            </w:rPr>
            <w:instrText xml:space="preserve"> GEHEZU _Toc288399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 AUTO_MEASURE...-SUBMENUES</w:t>
            <w:tab/>
          </w:r>
          <w:r>
            <w:fldChar w:fldCharType="begin"/>
          </w:r>
          <w:r>
            <w:rPr>
              <w:smallCaps w:val="false"/>
              <w:caps w:val="false"/>
            </w:rPr>
            <w:instrText xml:space="preserve"> GEHEZU _Toc288399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auto_Measure] submenu</w:t>
            <w:tab/>
          </w:r>
          <w:r>
            <w:fldChar w:fldCharType="begin"/>
          </w:r>
          <w:r>
            <w:rPr>
              <w:smallCaps w:val="false"/>
              <w:caps w:val="false"/>
            </w:rPr>
            <w:instrText xml:space="preserve"> GEHEZU _Toc288399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auto_Measure Setup] submenu</w:t>
            <w:tab/>
          </w:r>
          <w:r>
            <w:fldChar w:fldCharType="begin"/>
          </w:r>
          <w:r>
            <w:rPr>
              <w:smallCaps w:val="false"/>
              <w:caps w:val="false"/>
            </w:rPr>
            <w:instrText xml:space="preserve"> GEHEZU _Toc288399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auto_Measure User] submenu</w:t>
            <w:tab/>
          </w:r>
          <w:r>
            <w:fldChar w:fldCharType="begin"/>
          </w:r>
          <w:r>
            <w:rPr>
              <w:smallCaps w:val="false"/>
              <w:caps w:val="false"/>
            </w:rPr>
            <w:instrText xml:space="preserve"> GEHEZU _Toc288399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auto_Measure T/s] submenu</w:t>
            <w:tab/>
          </w:r>
          <w:r>
            <w:fldChar w:fldCharType="begin"/>
          </w:r>
          <w:r>
            <w:rPr>
              <w:smallCaps w:val="false"/>
              <w:caps w:val="false"/>
            </w:rPr>
            <w:instrText xml:space="preserve"> GEHEZU _Toc288399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auto_Measure T/s vas_Method] submenu</w:t>
            <w:tab/>
          </w:r>
          <w:r>
            <w:fldChar w:fldCharType="begin"/>
          </w:r>
          <w:r>
            <w:rPr>
              <w:smallCaps w:val="false"/>
              <w:caps w:val="false"/>
            </w:rPr>
            <w:instrText xml:space="preserve"> GEHEZU _Toc288399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auto_Measure T/s Extract] submenu</w:t>
            <w:tab/>
          </w:r>
          <w:r>
            <w:fldChar w:fldCharType="begin"/>
          </w:r>
          <w:r>
            <w:rPr>
              <w:smallCaps w:val="false"/>
              <w:caps w:val="false"/>
            </w:rPr>
            <w:instrText xml:space="preserve"> GEHEZU _Toc288399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auto_Measure T/s full_Auto] submenu</w:t>
            <w:tab/>
          </w:r>
          <w:r>
            <w:fldChar w:fldCharType="begin"/>
          </w:r>
          <w:r>
            <w:rPr>
              <w:smallCaps w:val="false"/>
              <w:caps w:val="false"/>
            </w:rPr>
            <w:instrText xml:space="preserve"> GEHEZU _Toc288399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 SETUP...-SUBMENUES</w:t>
            <w:tab/>
          </w:r>
          <w:r>
            <w:fldChar w:fldCharType="begin"/>
          </w:r>
          <w:r>
            <w:rPr>
              <w:smallCaps w:val="false"/>
              <w:caps w:val="false"/>
            </w:rPr>
            <w:instrText xml:space="preserve"> GEHEZU _Toc2883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Setup] submenu</w:t>
            <w:tab/>
          </w:r>
          <w:r>
            <w:fldChar w:fldCharType="begin"/>
          </w:r>
          <w:r>
            <w:rPr>
              <w:smallCaps w:val="false"/>
              <w:caps w:val="false"/>
            </w:rPr>
            <w:instrText xml:space="preserve"> GEHEZU _Toc2883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Setup Speed] submenu</w:t>
            <w:tab/>
          </w:r>
          <w:r>
            <w:fldChar w:fldCharType="begin"/>
          </w:r>
          <w:r>
            <w:rPr>
              <w:smallCaps w:val="false"/>
              <w:caps w:val="false"/>
            </w:rPr>
            <w:instrText xml:space="preserve"> GEHEZU _Toc288399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Setup Averaging] submenu</w:t>
            <w:tab/>
          </w:r>
          <w:r>
            <w:fldChar w:fldCharType="begin"/>
          </w:r>
          <w:r>
            <w:rPr>
              <w:smallCaps w:val="false"/>
              <w:caps w:val="false"/>
            </w:rPr>
            <w:instrText xml:space="preserve"> GEHEZU _Toc288399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Setup Averaging Impulse_mode] submenu</w:t>
            <w:tab/>
          </w:r>
          <w:r>
            <w:fldChar w:fldCharType="begin"/>
          </w:r>
          <w:r>
            <w:rPr/>
            <w:instrText xml:space="preserve"> GEHEZU _Toc288399634  </w:instrText>
          </w:r>
          <w:r>
            <w:rPr/>
          </w:r>
          <w:r>
            <w:rPr/>
            <w:fldChar w:fldCharType="separate"/>
          </w:r>
          <w:r>
            <w:rPr/>
          </w:r>
          <w:r/>
          <w:r>
            <w:rPr/>
            <w:fldChar w:fldCharType="end"/>
          </w:r>
          <w:r>
            <w:rPr/>
          </w:r>
        </w:p>
        <w:p>
          <w:pPr>
            <w:pStyle w:val="Contents3"/>
            <w:rPr/>
          </w:pPr>
          <w:r>
            <w:rPr/>
            <w:t>5. [Setup Averaging Mls_mode] submenu</w:t>
            <w:tab/>
          </w:r>
          <w:r>
            <w:fldChar w:fldCharType="begin"/>
          </w:r>
          <w:r>
            <w:rPr/>
            <w:instrText xml:space="preserve"> GEHEZU _Toc288399635  </w:instrText>
          </w:r>
          <w:r>
            <w:rPr/>
          </w:r>
          <w:r>
            <w:rPr/>
            <w:fldChar w:fldCharType="separate"/>
          </w:r>
          <w:r>
            <w:rPr/>
          </w:r>
          <w:r/>
          <w:r>
            <w:rPr/>
            <w:fldChar w:fldCharType="end"/>
          </w:r>
          <w:r>
            <w:rPr/>
          </w:r>
        </w:p>
        <w:p>
          <w:pPr>
            <w:pStyle w:val="Contents3"/>
            <w:rPr/>
          </w:pPr>
          <w:r>
            <w:rPr/>
            <w:t>6. [Setup coLor] submenu</w:t>
            <w:tab/>
          </w:r>
          <w:r>
            <w:fldChar w:fldCharType="begin"/>
          </w:r>
          <w:r>
            <w:rPr/>
            <w:instrText xml:space="preserve"> GEHEZU _Toc288399636  </w:instrText>
          </w:r>
          <w:r>
            <w:rPr/>
          </w:r>
          <w:r>
            <w:rPr/>
            <w:fldChar w:fldCharType="separate"/>
          </w:r>
          <w:r>
            <w:rPr/>
          </w:r>
          <w:r/>
          <w:r>
            <w:rPr/>
            <w:fldChar w:fldCharType="end"/>
          </w:r>
          <w:r>
            <w:rPr/>
          </w:r>
          <w:r>
            <w:rPr/>
            <w:fldChar w:fldCharType="end"/>
          </w:r>
        </w:p>
      </w:sdtContent>
    </w:sdt>
    <w:p>
      <w:pPr>
        <w:pStyle w:val="Normal"/>
        <w:numPr>
          <w:ilvl w:val="0"/>
          <w:numId w:val="0"/>
        </w:numPr>
        <w:spacing w:before="0" w:after="120"/>
        <w:ind w:left="284" w:hanging="283"/>
        <w:jc w:val="both"/>
        <w:rPr/>
      </w:pPr>
      <w:r>
        <w:rPr/>
      </w:r>
      <w:r>
        <w:br w:type="page"/>
      </w:r>
    </w:p>
    <w:p>
      <w:pPr>
        <w:pStyle w:val="Normal"/>
        <w:spacing w:before="0" w:after="120"/>
        <w:ind w:left="284" w:hanging="283"/>
        <w:jc w:val="both"/>
        <w:rPr/>
      </w:pPr>
      <w:r>
        <w:rPr/>
      </w:r>
    </w:p>
    <w:p>
      <w:pPr>
        <w:pStyle w:val="Heading1"/>
        <w:tabs>
          <w:tab w:val="clear" w:pos="720"/>
          <w:tab w:val="left" w:pos="0" w:leader="none"/>
        </w:tabs>
        <w:ind w:left="1416" w:hanging="1416"/>
        <w:rPr/>
      </w:pPr>
      <w:r>
        <w:rPr/>
        <w:t>INTRODUCTION</w:t>
      </w:r>
    </w:p>
    <w:p>
      <w:pPr>
        <w:pStyle w:val="Heading2"/>
        <w:tabs>
          <w:tab w:val="clear" w:pos="720"/>
          <w:tab w:val="left" w:pos="0" w:leader="none"/>
        </w:tabs>
        <w:ind w:left="708" w:hanging="708"/>
        <w:rPr/>
      </w:pPr>
      <w:r>
        <w:rPr/>
        <w:t>ABOUT IMP</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IMP Audio Analyzer is a full-featured, low cost Fast Fourier Transform spectrum, impedance and network analyzer for use with IBM compatible computers. The device makes fast, easy and accurate frequency response and phase measurements available to researchers, loudspeaker de</w:t>
        <w:softHyphen/>
        <w:t>signers production lines, installers, service departments and advanced audio equipment builder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IMP connects externally to the computer via the standard printer port and includes inputs for two probes and one microphone (included) and an output for the rectangular pulse or optional "maximum length sequence" (MLS) test signal.</w:t>
      </w:r>
    </w:p>
    <w:p>
      <w:pPr>
        <w:pStyle w:val="Normal"/>
        <w:spacing w:before="0" w:after="120"/>
        <w:ind w:left="284" w:hanging="283"/>
        <w:jc w:val="both"/>
        <w:rPr/>
      </w:pPr>
      <w:r>
        <w:rPr>
          <w:rFonts w:eastAsia="Tms Rmn;Times New Roman" w:cs="Tms Rmn;Times New Roman" w:ascii="Tms Rmn;Times New Roman" w:hAnsi="Tms Rmn;Times New Roman"/>
          <w:sz w:val="24"/>
          <w:szCs w:val="24"/>
        </w:rPr>
        <w:t>Special features of the IMP's graphically based software package enable extraction of quasi-anechoic acoustic measurements, transient response analysis in waterfall (cumulative spectral de</w:t>
        <w:softHyphen/>
        <w:t>cay) format, correction for microphone response, merging of data from multiple measurements, delay compensation, inductor or capacitor value measurement and much more. Automated macro</w:t>
        <w:softHyphen/>
        <w:t>operations are available as well as a facility for extraction of loudspeaker parameters from the easily measured impedance curve. Measured data can be saved to and retrieved from disk and all screen graphics can be printed with matrix or laser printer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M" Version of the software adds refinements and many new features including on-line help, mouse interface, overlaid plots, on-trace markers, and support for the MLS hardware option. The optional IMP/MLS enhancement board, used with the new software and the IMP board, greatly enhances dynamic range and noise immunity while reducing measurement tim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BASIC IMP THEORY</w:t>
      </w:r>
    </w:p>
    <w:p>
      <w:pPr>
        <w:pStyle w:val="Normal"/>
        <w:spacing w:before="0" w:after="120"/>
        <w:ind w:left="284" w:hanging="283"/>
        <w:jc w:val="both"/>
        <w:rPr/>
      </w:pPr>
      <w:r>
        <w:rPr>
          <w:rFonts w:eastAsia="Tms Rmn;Times New Roman" w:cs="Tms Rmn;Times New Roman" w:ascii="Tms Rmn;Times New Roman" w:hAnsi="Tms Rmn;Times New Roman"/>
          <w:sz w:val="24"/>
          <w:szCs w:val="24"/>
        </w:rPr>
        <w:t>IMP is based on the fact that a linear, time invariant system's frequency response characteristic can be entirely determined by its response to a narrow pulse input. The mathematical operation which makes the conversion is called the Fourier Transform. A variation of the Fourier Transform, called the FFT (Fast Fourier Transform) is especially well-suited for computer calcula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 provides a narrow pulse as a stimulus which can be applied to an electrical network, or through an amplifier to a transducer. IMP then digitizes the system's response to the pulse and allows editing out of echos in the response which cause frequency response aberrations and would otherwise require an anechoic chamber to eliminat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ability to measure the full frequency response (both magnitude and phase, as opposed to less versatile sinewave measurement systems) is enhanced in software to also provide sophisticated impedance data, waterfall plots, distance measurements, and driver parameter extrac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NEW FEATURES IN IMP v2.0 (SINCE v1.22)</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HELP: Location and error message sensitive just press SHIFT-F1 at any time for inf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AXIMUM LENGTH SEQUENCE (MLS) SUPPORT: (for MLS upgrade equipped units). Greatly improves noise immunity and speeds measurements.</w:t>
      </w:r>
    </w:p>
    <w:p>
      <w:pPr>
        <w:pStyle w:val="Normal"/>
        <w:spacing w:before="0" w:after="120"/>
        <w:ind w:left="284" w:hanging="283"/>
        <w:jc w:val="both"/>
        <w:rPr/>
      </w:pPr>
      <w:r>
        <w:rPr>
          <w:rFonts w:eastAsia="Tms Rmn;Times New Roman" w:cs="Tms Rmn;Times New Roman" w:ascii="Tms Rmn;Times New Roman" w:hAnsi="Tms Rmn;Times New Roman"/>
          <w:sz w:val="24"/>
          <w:szCs w:val="24"/>
        </w:rPr>
        <w:t>MOUSE SUPPORT: Many functions can be performed via mouse; three-button types recommen</w:t>
        <w:softHyphen/>
        <w:t>d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ARKERS: now numbered and follow data traces. Easily set via mouse, als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ATA TITLES: one line description saved with all data files for display and printout. See Display menu and help fil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USER MACROS (Auto_measure): now you can define your own key sequences for later execution via ALT-F(2 through 5) for custom often-used operation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OVERLAY PLOTS: allows you to superimpose up to 5 data traces on the same grid; trace sybols and titles also support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EW FILE TYPES: now frequency domain response and impedance data is savable, as well as a new compact</w:t>
        <w:softHyphen/>
        <w:t>format time response file type. Data files now save display settings for convenient later review. Cal files can also be saved in frequency response format; name it "Standard" and it will be loaded up at start!</w:t>
      </w:r>
    </w:p>
    <w:p>
      <w:pPr>
        <w:pStyle w:val="Normal"/>
        <w:spacing w:before="0" w:after="120"/>
        <w:ind w:left="284" w:hanging="283"/>
        <w:jc w:val="both"/>
        <w:rPr/>
      </w:pPr>
      <w:r>
        <w:rPr>
          <w:rFonts w:eastAsia="Tms Rmn;Times New Roman" w:cs="Tms Rmn;Times New Roman" w:ascii="Tms Rmn;Times New Roman" w:hAnsi="Tms Rmn;Times New Roman"/>
          <w:sz w:val="24"/>
          <w:szCs w:val="24"/>
        </w:rPr>
        <w:t>SAVABLE CONFIGURATIONS: allows special-purpose or favorite configurations to be saved and restored, including any defined or declared user macros, microphone files, or screen color confi</w:t>
        <w:softHyphen/>
        <w:t>gurations. Save a configuration under the name "Standard" and IMP will start up in your custom-defined configura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EW SPECIAL KEYS: [Tab] to edit titles; [space] to view/hide titles; [SHIFT-F2] for quick screen print; [SHIFT-F3] for gain setting mode {Acquire Repeat}; and mor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SOLUTE SPL SENSITIVITY SUPPORT: for use with calibrated microphon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YCLING: in Auto-Measure; allows real time crossover, Zobel or system adjustments while you watch the results on-screen. Watch frequency response while you tweak.</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CREEN COLORS: fully definable by the user and savable with configura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HIGHER ACCURACY IMPEDANCE MEASUREMENTS: takes probe loading into account when measuring high impedanc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HILBERT TRANSFORM: calculates minimum phase angle corresponding to magnitude responses; for determining whether drivers are minimum phase typ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COUSTIC DISTANCE FINDING: determines effective distance from driver to microphone over chosen frequency range; useful in time alignment or troubleshoot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ORE VERSATILE WATERFALL DISPLAYS: allows choice of time span and curve densit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LOSED BOX METHOD THIELE AND SMALL ROUTINES: as well as delta-mass method. Also new, redesigned T&amp;S facility for easier opera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HALF WINDOWS: allows acoustical time data to be windowed on the later side only, for optimum leakage removal with minimum information loss in some measuremen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nd many small convenience changes to make the software easier to use and comprehen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HARDWARE REQUIREMEN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o use IMP/M you must have:</w:t>
      </w:r>
    </w:p>
    <w:p>
      <w:pPr>
        <w:pStyle w:val="Normal"/>
        <w:spacing w:before="0" w:after="120"/>
        <w:ind w:left="284" w:hanging="283"/>
        <w:jc w:val="both"/>
        <w:rPr/>
      </w:pPr>
      <w:r>
        <w:rPr>
          <w:rFonts w:eastAsia="Tms Rmn;Times New Roman" w:cs="Tms Rmn;Times New Roman" w:ascii="Tms Rmn;Times New Roman" w:hAnsi="Tms Rmn;Times New Roman"/>
          <w:sz w:val="24"/>
          <w:szCs w:val="24"/>
        </w:rPr>
        <w:t>A PC-compatible system running under DOS 3.1 or higher, with hard disk, at least one parallel prin</w:t>
        <w:softHyphen/>
        <w:t>ter port (two preferred), a Hercules monochrome or VGA or EGA color monitor, and at least 640K of memor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n IMP module. To use the MLS stimulus, the module be equipped with the MLS board.</w:t>
      </w:r>
    </w:p>
    <w:p>
      <w:pPr>
        <w:pStyle w:val="Normal"/>
        <w:spacing w:before="0" w:after="120"/>
        <w:ind w:left="284" w:hanging="283"/>
        <w:jc w:val="both"/>
        <w:rPr/>
      </w:pPr>
      <w:r>
        <w:rPr>
          <w:rFonts w:eastAsia="Tms Rmn;Times New Roman" w:cs="Tms Rmn;Times New Roman" w:ascii="Tms Rmn;Times New Roman" w:hAnsi="Tms Rmn;Times New Roman"/>
          <w:sz w:val="24"/>
          <w:szCs w:val="24"/>
        </w:rPr>
        <w:t>A power amplifier (or pre-amp/power amp combination) with an input level or volume control and capable of 25 to 100 watts. The amplifier MUST have a ground-referenced output: i.e, one output terminal is at ground potential. This eliminates many tube amps and "bridged" amps. For best re</w:t>
        <w:softHyphen/>
        <w:t>sults when measuring "Theile and Small" parameters, the amplifier should have a flat response to below approximately 5 Hz.</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veral long (4 to 25 ft) cables to connect the probes and microphon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 microphone stand and microphone holder.</w:t>
      </w:r>
    </w:p>
    <w:p>
      <w:pPr>
        <w:pStyle w:val="Normal"/>
        <w:spacing w:before="0" w:after="120"/>
        <w:ind w:left="284" w:hanging="283"/>
        <w:jc w:val="both"/>
        <w:rPr/>
      </w:pPr>
      <w:r>
        <w:rPr>
          <w:rFonts w:eastAsia="Tms Rmn;Times New Roman" w:cs="Tms Rmn;Times New Roman" w:ascii="Tms Rmn;Times New Roman" w:hAnsi="Tms Rmn;Times New Roman"/>
          <w:sz w:val="24"/>
          <w:szCs w:val="24"/>
        </w:rPr>
        <w:t>A printer is recommended:  compatible types include those which can emulate an IBM/Epson stan</w:t>
        <w:softHyphen/>
        <w:t>dard dot-matrix type or an HP Laser Jet II (HP Deskjet 500 works particularly well).</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CAUTION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O NOT USE probes on systems driven by an amplifer which does not have one side of its output at ground potential!  The probe grounds should ONLY connect to a grounded point, NEVER to an amplifier's "hot" output terminal.</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Unplug the IMP module and its wall-plug power supply when not in us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egin all testing of transducers at a modest level and proceed gradually to higher levels: the pulse stimulus can provide very high peak power levels, yet sound relatively low in level. Electrostatic loudspeakers, in particlular, may be subject to arcing if excessive peak levels are applied.</w:t>
      </w:r>
    </w:p>
    <w:p>
      <w:pPr>
        <w:pStyle w:val="Normal"/>
        <w:spacing w:before="0" w:after="120"/>
        <w:ind w:left="284" w:hanging="283"/>
        <w:jc w:val="both"/>
        <w:rPr/>
      </w:pPr>
      <w:r>
        <w:rPr>
          <w:rFonts w:eastAsia="Tms Rmn;Times New Roman" w:cs="Tms Rmn;Times New Roman" w:ascii="Tms Rmn;Times New Roman" w:hAnsi="Tms Rmn;Times New Roman"/>
          <w:sz w:val="24"/>
          <w:szCs w:val="24"/>
        </w:rPr>
        <w:t>All connections to the PROBE inputs must be provided from a probe having a series resistance in the hot lead of at least 2.2K ohms (47.5K ohms recommended). Direct connection of low impe</w:t>
        <w:softHyphen/>
        <w:t>dance sources to the probe inputs can damage the IMP circuitr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REFERENC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erman, J.M. and L.R. Fincham, "The Application of Digital Techniques to the Measurement of Loudspeakers", J. Audio Eng. Soc., vol 25, 6/77, p. 370.</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incham, L. R., "Refinements in the Impulse Testing of Loudspeakers", J. Audio Eng. Soc., vol. 33, 3/85, p. 133</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iele, A. N., "Loudspeakers in Vented Boxes", Proc. IREE (Australia), vol 22, p. 487 (Aug. 1961); Reprinted J. Audio Eng. Soc., vol 19, 5/71 and 6/71, p382 and p. 471</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Rife, Douglas D. and John Vanderkooy, "Transfer-Function Measurement with Maximum-Length Sequences", J. Audio Eng. Soc., vol. 37, 6/89, p.419.</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aslo, B., "The IMP", a five-part series of articles in Speaker Builder magazine, issues 1,2,3,4 and 6 of 1993.</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ACKNOWLEDGEMENTS and CREDI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oftware written by:</w:t>
        <w:tab/>
        <w:tab/>
        <w:tab/>
        <w:t>Bill Wasl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 module and MLS board design:</w:t>
        <w:tab/>
        <w:t>Bill Wasl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C and DOS expert:</w:t>
        <w:tab/>
        <w:tab/>
        <w:tab/>
        <w:t>Tom Alvers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oftware Beta test and critique:</w:t>
        <w:tab/>
        <w:t>Pete Folberth, G.R. Koonce, Robert Spea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Liberty Instruments Business Mgr::</w:t>
        <w:tab/>
        <w:t>Carol Stewar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r>
        <w:br w:type="page"/>
      </w:r>
    </w:p>
    <w:p>
      <w:pPr>
        <w:pStyle w:val="Heading1"/>
        <w:tabs>
          <w:tab w:val="clear" w:pos="720"/>
          <w:tab w:val="left" w:pos="0" w:leader="none"/>
        </w:tabs>
        <w:ind w:left="1416" w:hanging="1416"/>
        <w:rPr/>
      </w:pPr>
      <w:r>
        <w:rPr/>
        <w:t>USE AND OPERATION</w:t>
      </w:r>
    </w:p>
    <w:p>
      <w:pPr>
        <w:pStyle w:val="Heading2"/>
        <w:tabs>
          <w:tab w:val="clear" w:pos="720"/>
          <w:tab w:val="left" w:pos="0" w:leader="none"/>
        </w:tabs>
        <w:ind w:left="708" w:hanging="708"/>
        <w:rPr/>
      </w:pPr>
      <w:r>
        <w:rPr/>
        <w:t>USING IMP HEL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 Help essentially serves as the IMP/M manual and software guid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 HELP is easy to use; merely use page_up or page_down to read the subject text displayed or the index. [Esc] will return you to IMP. When in the index, move the pointer marker (using the up/down arrows or by clicking the mouse) to the desired subject and press [Enter] (or double-click the mous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hen using IMP, Help is position sensitive: press SHFT-F1 or click on the words "SHFT-F1" to get information about your current menu posi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ost error messages will also have a Help entry associated with them -- press SHFT-F1 when an error message has come up (accompanied by a "bee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 general info or to see what features IMP has, browse through the Help Index (press the Index button on the help scree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INITIAL POWER-U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hen you first fire up the IMP module with the software, plug the MIC into the MIC jack and select {Acquire, Repeat} (leave MLS off for now!). The program will likely display a line near the top of the plot window the first couple of times the screen is drawn as the electrolytic capacitors in the circuit settle down. In about a minute, the plotted trace should come to near the center of the window, and if you turn up V1 (the MIC control), you should be able to see your voice as you talk near the MIC.</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the screen does not repeatedly plot, if the program complains "module doesn't respond", or if the plot does not resemble an typical oscilloscope plot of audio, something is probably wrong. Be sure the module power supply is plugged in- the circuit can almost, but not quite, operate off the power coming from the computer from the printer port line, and will produce a very bizarre trace if you try to operate it this wa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e very sure that the "hot" probe lead connects to the "hot" lead as fed from the amplifier, and that the "ground" probe lead connection corresponds to the amplifier output ground. Amplifiers, such as bridged amps, with neither output lead at ground potential should NOT be used!  Amplifiers can sometimes respond unpleasantly to their outputs being shorted, so be careful.</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GENERAL INFORMATION</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IMP software program is used to control the IMP module for data collection and for processing the data into response, impedance, or waterfall plots.  There are also provisions for saving or rea</w:t>
        <w:softHyphen/>
        <w:t>ding measured data to and from disk and for editing and combining data from multiple measure</w:t>
        <w:softHyphen/>
        <w:t>ments. Note that the program can be used for data manipulation, analysis and experimentation even without an IMP board, if previously acquired or synthesized disk data files are available or can be made. When the program is first executed a title screen will be displayed; pressing any key will switch you to the main screen.</w:t>
      </w:r>
    </w:p>
    <w:p>
      <w:pPr>
        <w:pStyle w:val="Normal"/>
        <w:spacing w:before="0" w:after="120"/>
        <w:ind w:left="284" w:hanging="283"/>
        <w:jc w:val="both"/>
        <w:rPr/>
      </w:pPr>
      <w:r>
        <w:rPr>
          <w:rFonts w:eastAsia="Tms Rmn;Times New Roman" w:cs="Tms Rmn;Times New Roman" w:ascii="Tms Rmn;Times New Roman" w:hAnsi="Tms Rmn;Times New Roman"/>
          <w:sz w:val="24"/>
          <w:szCs w:val="24"/>
        </w:rPr>
        <w:t>Operation is menu controlled, in a manner similar to many spreadsheet programs. The third text line from the top of the screen will provide a menu list of option keywords. The desired option is se</w:t>
        <w:softHyphen/>
        <w:t>lected by pressing the letter key which is capitalized in the keyword. As an example, at the high</w:t>
        <w:softHyphen/>
        <w:t xml:space="preserve">est level menu, "Setup" is chosen by pressing the "S" key. </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lection of a keyword will result in either a chosen action, a prompt for specific information (such as for the frequency to which a marker should be moved) or the presentation of yet another menu of keywords. This system minimizes the number of keystrokes which might be required from the operator. For mouse operation, click the mouse on the desired menu word.</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keys can be typed in even while the program is performing another operation, so you can just type ahead relatively long sequences of menu options and the computer will do them in the order entered. This is handy for longer operations after you've gotten to know the ropes. There is also a menu of "auto_measure" operations which do some commonly used long sequences at a single keystroke; alternately, you can define your own "user" macros, executable by pressing 'Alt' and F2 through F5. A user macro can also be defined which, if saved with a "STANDARD" configu</w:t>
        <w:softHyphen/>
        <w:t>ration file, will run when IMP/M is started.</w:t>
      </w:r>
    </w:p>
    <w:p>
      <w:pPr>
        <w:pStyle w:val="Normal"/>
        <w:spacing w:before="0" w:after="120"/>
        <w:ind w:left="284" w:hanging="283"/>
        <w:jc w:val="both"/>
        <w:rPr/>
      </w:pPr>
      <w:r>
        <w:rPr>
          <w:rFonts w:eastAsia="Tms Rmn;Times New Roman" w:cs="Tms Rmn;Times New Roman" w:ascii="Tms Rmn;Times New Roman" w:hAnsi="Tms Rmn;Times New Roman"/>
          <w:sz w:val="24"/>
          <w:szCs w:val="24"/>
        </w:rPr>
        <w:t>There is a little spinning meter dial cartoon shown near the top right whenever the computer is do</w:t>
        <w:softHyphen/>
        <w:t>ing something which might take a while (other than plotting). This is to assure users with slower machines that the computer hasn't crashed. In general, don't panic unless the dial doesn't move for more than about 5 seconds; the program has been quite crash resistan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DATA STRUCTURE</w:t>
      </w:r>
    </w:p>
    <w:p>
      <w:pPr>
        <w:pStyle w:val="Normal"/>
        <w:spacing w:before="0" w:after="120"/>
        <w:ind w:left="284" w:hanging="283"/>
        <w:jc w:val="both"/>
        <w:rPr/>
      </w:pPr>
      <w:r>
        <w:rPr>
          <w:rFonts w:eastAsia="Tms Rmn;Times New Roman" w:cs="Tms Rmn;Times New Roman" w:ascii="Tms Rmn;Times New Roman" w:hAnsi="Tms Rmn;Times New Roman"/>
          <w:sz w:val="24"/>
          <w:szCs w:val="24"/>
        </w:rPr>
        <w:t>There are four main large blocks of measured data which the program can deal with at any time. Each of these blocks can be up to 4096 data points long. Data analysis consists mostly of trans</w:t>
        <w:softHyphen/>
        <w:t>forming or editing these data blocks and displaying the results in meaningful form.</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first block represents a Time Response (i.e., voltage as a function of time). This is the block which is displayed in the bottom plot after data has been read in or collected from the module. The X axis can be thought of as representing sample number (only those up to the value "SIZE", as shown at the beginning of the second screen line, are displayed) or as time.</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data is collected from the IMP module or retrieved from disk, it is put into the Time Respon</w:t>
        <w:softHyphen/>
        <w:t>se block. When the lower plot is of the Time Response, the upper will show only that portion of the same Time Response which is between the two markers appearing as arrowheads at screen bottom.</w:t>
      </w:r>
    </w:p>
    <w:p>
      <w:pPr>
        <w:pStyle w:val="Normal"/>
        <w:spacing w:before="0" w:after="120"/>
        <w:ind w:left="284" w:hanging="283"/>
        <w:jc w:val="both"/>
        <w:rPr/>
      </w:pPr>
      <w:r>
        <w:rPr>
          <w:rFonts w:eastAsia="Tms Rmn;Times New Roman" w:cs="Tms Rmn;Times New Roman" w:ascii="Tms Rmn;Times New Roman" w:hAnsi="Tms Rmn;Times New Roman"/>
          <w:sz w:val="24"/>
          <w:szCs w:val="24"/>
        </w:rPr>
        <w:t>This selected portion can be transformed, via the Fast Fourier Transform or FFT, into frequency data which is stored in the second data block, called the Frequency Response block. This is done using the 'Transform, Fft' sequence, performed by the keystrokes 'T','F'. The initial Time Respon</w:t>
        <w:softHyphen/>
        <w:t>se data will remain unchanged after this transformation, but any data which was previously in the Frequency Response block will be replaced with the new.</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Frequency Response will be displayed in log frequency format, as this is usually the most appropriate for loudspeaker work. Right after this data is created from the Time Response data, the magnitude of Frequency Response will be shown in the bottom plot in dB (note that the markers will now be designated in Hertz instead of milliseconds). The top plot will still show the section of Time Response from which the Frequency Response data was transformed. By use of other menu choices you can instead display the phase of the Frequency Response in the top plot.</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Frequency Response can also be converted back to a Time Response (with delays or gain chan</w:t>
        <w:softHyphen/>
        <w:t>ges) by use of the "Ifft" option, however the Frequency Response data will be destroyed in this process. IFFT stands for "Inverse Fast Fourier Transform", used to convert frequency domain data to time domain dat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re is an option in the Transform menu called "Set_cal". This simply copies the current contents of the Frequency Response block into the third block, called the Cal block. This is normally done when the Frequency Response block contains the spectral content of the electrical signal at the amplifier output terminals, as picked up by the Cal probe (#1).</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Cal block is used to normalize Frequency Response data by dividing each data point of the Fre</w:t>
        <w:softHyphen/>
        <w:t>quency Response block by the corresponding point of the Cal block and putting the result back into the Frequency Response block. This allows you to remove response errors due to the ampli</w:t>
        <w:softHyphen/>
        <w:t>fier, IMP board filters and pulse shape from your data. If you were to use the "Cal" option (in the Transform menu) right after a "Set_cal", you would normalize the Cal with itself and get a straight line of 0dB. Use of Cal also can be used to see the effects of adjusting crossovers or dri</w:t>
        <w:softHyphen/>
        <w:t>ver phasing. Just get Cal data from the untweaked Frequency Response and Cal the responses due to any changes; the resulting curve will be the dB change from the status quo. (If you wish to see both the 'before' and 'after' plots, save the before plot to disk in "full" format and use [* Dis</w:t>
        <w:softHyphen/>
        <w:t>play Overlay] to show multiple traces.)</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data from the microphone input is Cal'd, IMP will, if it can, also apply correction for the microphone response errors. This will occur when an appropriate microphone correction data file has been loaded into the program (such data is available with microphones from Josephson En</w:t>
        <w:softHyphen/>
        <w:t>gineering or Old Colony Sound Labs). If SPL mode is selected (from the [Setup] menu) and microphone correction is applied, the output data will be given in SPL sensitivity format (see HELP index under "SPL"). Use of this microphone data can be over</w:t>
        <w:softHyphen/>
        <w:t>ridden by the user, if desi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last block Is called the "Electrical" block, as it was initially used for storing the calculated electrical impedance data. Electrical Response data, like Frequency and Cal, also represents a function of frequency. Impedance data is formed from Time Response data (voltage across the measured impedance, when driven by an impulse through a known resistor) and Cal frequency response data which is due to the impulse as it appears at the amplifier output (other side of the resistor). The option in the Transform menu is "calcZ".</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Electrical block is also used as the workspace for making "merged" responses, which are sum</w:t>
        <w:softHyphen/>
        <w:t>med and/or pieced together Frequency Responses from multiple measurements. Because "Merge" and "calcZ"  share the same data space, you can't merge responses while keeping impedance data present in memory. The merged response in Elect can also be copied back into the Frequency Response, from which it can then be Ifft'd into a Time response, by facilities in the Merge menu.</w:t>
      </w:r>
    </w:p>
    <w:p>
      <w:pPr>
        <w:pStyle w:val="Normal"/>
        <w:spacing w:before="0" w:after="120"/>
        <w:ind w:left="284" w:hanging="283"/>
        <w:jc w:val="both"/>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Heading2"/>
        <w:tabs>
          <w:tab w:val="clear" w:pos="720"/>
          <w:tab w:val="left" w:pos="0" w:leader="none"/>
        </w:tabs>
        <w:ind w:left="708" w:hanging="708"/>
        <w:rPr/>
      </w:pPr>
      <w:r>
        <w:rPr/>
        <w:t>MLS (Maximum Length Sequence) Stimulus</w:t>
      </w:r>
    </w:p>
    <w:p>
      <w:pPr>
        <w:pStyle w:val="Normal"/>
        <w:spacing w:before="0" w:after="120"/>
        <w:ind w:left="284" w:hanging="283"/>
        <w:jc w:val="both"/>
        <w:rPr/>
      </w:pPr>
      <w:r>
        <w:rPr>
          <w:rFonts w:eastAsia="Tms Rmn;Times New Roman" w:cs="Tms Rmn;Times New Roman" w:ascii="Tms Rmn;Times New Roman" w:hAnsi="Tms Rmn;Times New Roman"/>
          <w:sz w:val="24"/>
          <w:szCs w:val="24"/>
        </w:rPr>
        <w:t>An MLS is a periodic signal which has a frequency response magnitude spectrum similar to that of white noise, but with a random-seeming, yet very precise phase characteristic. Use of an MLS signal for testing is essentially equivalent to periodic unit pulse testing, except that much greater stimulus energy is applied with each acquisi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 IMP modules equipped with MLS boards, use of MLS provides much greater noise immunity in very short measurement times. Typically, no averaging at all is required for good results.</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using MLS, be sure to set the input level controls for the acquired time domain response as seen while using [Acquire Repeat]. The peak level of the pulse shown after using [Acquire Col</w:t>
        <w:softHyphen/>
        <w:t>lect] is not directly related to the peak level of the actual electrical signal digitized by IMP. When doing electrical response or impedance measurements, it is a good idea to check the peak level for the signal as it is picked up by both probes. It is possible that the probe #2 peak level could exceed that of probe #1, so the control should be set for the input having the highest peak level.</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getting a MLS cal response, you may want to adjust the peak level of the "cal" probe input for about a third of the normal peak level so that it will transform to around 0 dB. This will minimize required gain adjustments after acoustical data is cal'd; otherwise, the high cal level due to the extremely low crest factor of an unfiltered MLS will lower the overall frequency response curve of the data it is normaliz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LS is activated or disabled by a software switch which is accessible under the [Acquire] menu. MLS operation, other than the sound you'll hear from the speaker and the waveform on which the gain control is set, operates from the IMP the same as normal pulse operation; after a "Collect" is performed, you will work with a pulse time waveform on screen, just as with regular IM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 further information on MLS, see the HELP listings under "Acquire" under the Menu section at the end of the Index.</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ACOUSTIC FREQUENCY RESPONSE</w:t>
      </w:r>
    </w:p>
    <w:p>
      <w:pPr>
        <w:pStyle w:val="Heading3"/>
        <w:tabs>
          <w:tab w:val="clear" w:pos="720"/>
          <w:tab w:val="left" w:pos="0" w:leader="none"/>
        </w:tabs>
        <w:ind w:left="708" w:hanging="708"/>
        <w:rPr/>
      </w:pPr>
      <w:r>
        <w:rPr/>
        <w:t>Setu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Hook everything up before applying power, and start out with the Preamp/Amp volume control set to minimum. </w:t>
      </w:r>
    </w:p>
    <w:p>
      <w:pPr>
        <w:pStyle w:val="Normal"/>
        <w:spacing w:before="0" w:after="120"/>
        <w:ind w:left="284" w:hanging="283"/>
        <w:jc w:val="both"/>
        <w:rPr/>
      </w:pPr>
      <w:r>
        <w:rPr>
          <w:rFonts w:eastAsia="Tms Rmn;Times New Roman" w:cs="Tms Rmn;Times New Roman" w:ascii="Tms Rmn;Times New Roman" w:hAnsi="Tms Rmn;Times New Roman"/>
          <w:sz w:val="24"/>
          <w:szCs w:val="24"/>
        </w:rPr>
        <w:t>Measurement of anechoic acoustic frequency response was what initially prompted the design of the IMP, so that will be covered first.  The equipment configuration for this measurement is shown (again) in Figure 1. Hook everything up before applying power, and start out with the Preamp/Amp volume control set to minimum.</w:t>
      </w:r>
    </w:p>
    <w:p>
      <w:pPr>
        <w:pStyle w:val="Normal"/>
        <w:spacing w:before="0" w:after="120"/>
        <w:ind w:left="284" w:hanging="283"/>
        <w:jc w:val="both"/>
        <w:rPr/>
      </w:pPr>
      <w:r>
        <w:rPr>
          <w:rFonts w:eastAsia="Tms Rmn;Times New Roman" w:cs="Tms Rmn;Times New Roman" w:ascii="Tms Rmn;Times New Roman" w:hAnsi="Tms Rmn;Times New Roman"/>
          <w:sz w:val="24"/>
          <w:szCs w:val="24"/>
        </w:rPr>
        <w:t>If possible and practical, set the speaker so that its tweeter/midrange radiation center is about equally spaced between floor and ceiling and as far as possible from side walls or furniture. You want the longest possible time lag between the direct path to the microphone and the first re</w:t>
        <w:softHyphen/>
        <w:t>flection off anything else. The microphone is set at some distance from the speaker (1 meter is commonly used), and usually on the  tweeter axis.</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probe connections should be made at the speaker terminals. Be very sure that the "hot" probe lead connects to the "hot" lead as fed from the amplifier, and that the "ground" probe lead con</w:t>
        <w:softHyphen/>
        <w:t>nection corresponds to the amplifier output ground. Amplifiers, such as bridged amps, with neither output lead at ground potential should NOT be used! Amplifiers can sometimes respond unpleasantly to their outputs being shorted, so be careful.</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OK, if the equipment is ready, turn on the power switches. Get the IMP software up and running, and verify that the RATE (second screen line, second column) is set to 61.2kHz. Press [F4] until the INPUT is set to PROBE1, which is the "cal" probe. Now you can adjust the input levels.</w:t>
      </w:r>
    </w:p>
    <w:p>
      <w:pPr>
        <w:pStyle w:val="Heading3"/>
        <w:tabs>
          <w:tab w:val="clear" w:pos="720"/>
          <w:tab w:val="left" w:pos="0" w:leader="none"/>
        </w:tabs>
        <w:ind w:left="708" w:hanging="708"/>
        <w:rPr/>
      </w:pPr>
      <w:r>
        <w:rPr/>
        <w:t>Setting Input Levels</w:t>
      </w:r>
    </w:p>
    <w:p>
      <w:pPr>
        <w:pStyle w:val="Normal"/>
        <w:spacing w:before="0" w:after="120"/>
        <w:ind w:left="284" w:hanging="283"/>
        <w:jc w:val="both"/>
        <w:rPr/>
      </w:pPr>
      <w:r>
        <w:rPr>
          <w:rFonts w:eastAsia="Tms Rmn;Times New Roman" w:cs="Tms Rmn;Times New Roman" w:ascii="Tms Rmn;Times New Roman" w:hAnsi="Tms Rmn;Times New Roman"/>
          <w:sz w:val="24"/>
          <w:szCs w:val="24"/>
        </w:rPr>
        <w:t>Get back to the top level menu by pressing "*", then select {Acquire, Repeat}. The screen will begin repeatedly drawing the bottom plot. All the while, test pulses (or MLS bursts) are being sent to your amplifier. Turn up the volume control until you can hear the "tic...tic..." sound of the im</w:t>
        <w:softHyphen/>
        <w:t xml:space="preserve">pulse from the speaker or the hiss of the MLS. </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choice of volume level is up to you; too low and you will be covered under noise, too loud and you may clip the amp (or even arc the speaker in the case of electrostatics). I generally set the amplifier volume so that the impulses sound about as loud as a pebble being dropped into an empty ceramic cup, and so the MLS noise is loud but not irritating.</w:t>
      </w:r>
    </w:p>
    <w:p>
      <w:pPr>
        <w:pStyle w:val="Normal"/>
        <w:spacing w:before="0" w:after="120"/>
        <w:ind w:left="284" w:hanging="283"/>
        <w:jc w:val="both"/>
        <w:rPr/>
      </w:pPr>
      <w:r>
        <w:rPr>
          <w:rFonts w:eastAsia="Tms Rmn;Times New Roman" w:cs="Tms Rmn;Times New Roman" w:ascii="Tms Rmn;Times New Roman" w:hAnsi="Tms Rmn;Times New Roman"/>
          <w:sz w:val="24"/>
          <w:szCs w:val="24"/>
        </w:rPr>
        <w:t>If you now turn up the Probe Level control V2, you should see the impulse from the amplifier out</w:t>
        <w:softHyphen/>
        <w:t>put appear at the left side of the plot on the lower half of the computer screen;  for MLS, the pseudo-noise will cover the length of the screen. Adjust the Probe Level control so that it is slightly below the setting above which the peak no longer increases or at about the 80% to 90% point of the plot window height. If your computer beeps, it means the level is definitely too high. The control can move fast, so use slight adjustments. When you have it set, press [esc] to end the "repeat" cycle.</w:t>
      </w:r>
    </w:p>
    <w:p>
      <w:pPr>
        <w:pStyle w:val="Heading3"/>
        <w:tabs>
          <w:tab w:val="clear" w:pos="720"/>
          <w:tab w:val="left" w:pos="0" w:leader="none"/>
        </w:tabs>
        <w:ind w:left="708" w:hanging="708"/>
        <w:rPr/>
      </w:pPr>
      <w:r>
        <w:rPr/>
        <w:t>Getting a Cal Samp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ress [F4] until the INPUT is set to PROBE1, which is the "cal" probe, and adjust the probe input level control (see "Adjusting Input Levels"). To get a cal sample, choose {*, Acquire, Collect}. The system will collect and average one or more impulse responses. When the process ends, press [F2] until SIZE is changed to a large value (for a high resolution cal).</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cal impulse data must be transformed to cal frequency response data. To transform all the data, make sure that MKR1, as shown on the second screen line, is set to sample number 1 and MKR2 is set to the same value as SIZE (use function keys [F5] and [F6] to set these values). Press "*" to get back to the top level (if not there already) and select {Transform, Ff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fter the process has finished, a rather tame frequency response magnitude plot will be plotted at screen bottom. This is your cal response. To so declare it, select {Set_cal} and answer "Y" to the neurotic question that the program will ask. You can save this "cal" response if you want by the sequence {*, File, Save, Cal} from the top menu. If you save it under the name "STANDARD", this cal will be automatically loaded next time you start up.</w:t>
      </w:r>
    </w:p>
    <w:p>
      <w:pPr>
        <w:pStyle w:val="Heading3"/>
        <w:tabs>
          <w:tab w:val="clear" w:pos="720"/>
          <w:tab w:val="left" w:pos="0" w:leader="none"/>
        </w:tabs>
        <w:ind w:left="708" w:hanging="708"/>
        <w:rPr/>
      </w:pPr>
      <w:r>
        <w:rPr/>
        <w:t>Taking an Acoustic Measuremen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ssuming you've set up, adjusted the levels and have a good cal declared, you're ready to make a speaker frequency response measurement: Press [F4] until the INPUT selected is MIC. Leave the amp volume control alone and select {Acquire, Repeat} again. This time you will set the level of the MIC Level control V1 until the displayed perturbation peaks again near 80% to 90% (or 10% to 20%) from the bottom of the lower window, then hit [ESC]. To get a cleaner, averaged copy, now select {Acquire, Collect}. After the samples have been taken and the tick or hiss sounds have stopped, you may want to save this data to disk, too. Select the SIZE (via [F2]) of the time file you want to save, then select [*, File, Save, Time_file, Compact]. Press [F1] to redraw the display with any new settings.</w:t>
      </w:r>
    </w:p>
    <w:p>
      <w:pPr>
        <w:pStyle w:val="Heading3"/>
        <w:tabs>
          <w:tab w:val="clear" w:pos="720"/>
          <w:tab w:val="left" w:pos="0" w:leader="none"/>
        </w:tabs>
        <w:ind w:left="708" w:hanging="708"/>
        <w:rPr/>
      </w:pPr>
      <w:r>
        <w:rPr/>
        <w:t>Converting Time Data to a Frequency Response Curv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Press or click the mouse on [F5] once and use mouse or the left/right arrow keys to adjust MKR1 to just to the left of the beginning of the perturbation. When using the arrow keys, hold down the control key to make the marker move faster if you have a long way to go. When you have it there, press [ENTER] or the middle mouse button to finalize it, and notice that the top display is updated. Press or click on [F6] and likewise put MKR2 to just before the first echo reflection wiggle. </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o turn this edited impulse response into a frequency response, select {*, Transform, Fft}. Wait a bit and a curve should appear. This is the raw frequency response-- it is still affected by amplifier and IMP filter responses. Select {Cal} and the high end should rise a bit (and overall level will generally chang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valid MIC correction data is loaded and the measurement was from an acoustic source, the mic correction will also be applied, and if SPL display is enabled (via [* Display Format Scale Spl oN]) , IMP will show the frequency domain data in SPL sensitivity format. See the SPL under the HELP index.</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you move the markers around now, you will notice that the frequencies and dB values are read out on-screen. Press return if you want the marker to stay where you have it position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number after "T = " on the left side of the magnitude plot is the number of milliseconds in the truncated time data which was FFT'd to generate the frequency domain dat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y the way, don't take all those significant digits in the readouts seriously. You won't likely find anything like 0.001 dB precision very repeatab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displayed freqeuncy range can be changed by using [SHIFT] and [F5] (or [F6]) together, then type in the desired frequency limit or when prompted, or use the up or down arrows. [F8] can be used to raise or lower the curve on the grid for relative (non-SPL) displays --negative values make it go down. [SHIFT] and [F8] together can be used to change the dB scale, if desi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Lastly, you may want to see phase response along with the magnitude. Just press [F10], then select {Freq_resp}. Note that the phase is relative to the reference plane determined by the original time-domain MKR1 setting!  This effect is indicated on-screen as the value "OFFS" (offset). You can modify this curve by use of the [F9] delay adjustment key; any adjustment entered this way is also shown on the phase plot as "COMP". </w:t>
      </w:r>
    </w:p>
    <w:p>
      <w:pPr>
        <w:pStyle w:val="Normal"/>
        <w:spacing w:before="0" w:after="120"/>
        <w:ind w:left="284" w:hanging="283"/>
        <w:jc w:val="both"/>
        <w:rPr/>
      </w:pPr>
      <w:r>
        <w:rPr>
          <w:rFonts w:eastAsia="Tms Rmn;Times New Roman" w:cs="Tms Rmn;Times New Roman" w:ascii="Tms Rmn;Times New Roman" w:hAnsi="Tms Rmn;Times New Roman"/>
          <w:sz w:val="24"/>
          <w:szCs w:val="24"/>
        </w:rPr>
        <w:t>After the equipment and software has been set up to make the first frequency response measure</w:t>
        <w:softHyphen/>
        <w:t>ment, further measurements are very easy to make. To get another response after, say, making a crossover tweak or changing the microphone height, just use the sequence {*, auto_Measure, Acoustic} and let the computer run through the collection, calibrating and transforming itself while you consider your next move. Selection of whether to use a cal and whether a new one is to be obtained each time can be done via {*, auto_Measure, Setup}. Note that time marker posi</w:t>
        <w:softHyphen/>
        <w:t>tions may need moving if the effective microphone distance changes much -use [F1] to get to the proper display in which to move them. Transformations of near field measurements, of course, should use the time markers set at 1 and SIZ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aterfall plots are easy to do at this point.  If gain, scale and frequency range are set to your liking, just select {*, Transform, Waterfall}.  You will be asked whether or not you want cal data to be included (usually, the answer will be "1" for "yes").  A waterfall plot made from the A25 is shown in Figure 5.  If your computer is slow or if you are impatient, you may want to set SIZE to a smaller value before doing a waterfall.  These plots can take quite a while on 5MHz PC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You can also transform the "cal'd" anechoic frequency response data back to corrected time-domain impulse response data.  First, if you just plotted a waterfall, you need to get frequency data back as it has been wiped clean.  Select {*, Transform, Fft, Cal}.  Be sure to set delay (via [F9]) back to 0.  Then select {*, Transform, Ifft} and the time data will now be corrected for the amp and IMP filters.  I have noticed some fuzziness on many Ifft'd curves, which seems to have something to do with a response zero in the cal data near 31kHz at the Nyquist frequenc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ACOUSTIC DISTANC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n IMP, this is defined as the distance which a minimum phase driver having the same frequency response magnitude (the "dB" part) as the current frequency response data must propagate through to best approximate the phase response of the current data. Using the [Display Show More Distance] submenu, this calculation is performed only over the frequency range between the two frequency response marker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ssuming the markers mark off a range which comes from a minimum-phase single driver in a multi-way system, the acoustic distance can be considered as the effective distance from the microphone to that particular sound source. Measurement of the relative acoustic distances for the drivers in a multi-way system provides information on their effective positions on the baffle. Remember that crossovers add additional delay to a driver's output, effectively moving it further away from the test microphone; this should be considered in the baffle mounting arrangement if you seek to align the drivers in tim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IMPEDANCE MEASUREMENT WITH THE IMP</w:t>
      </w:r>
    </w:p>
    <w:p>
      <w:pPr>
        <w:pStyle w:val="Normal"/>
        <w:spacing w:before="0" w:after="120"/>
        <w:ind w:left="284" w:hanging="283"/>
        <w:jc w:val="both"/>
        <w:rPr/>
      </w:pPr>
      <w:r>
        <w:rPr>
          <w:rFonts w:eastAsia="Tms Rmn;Times New Roman" w:cs="Tms Rmn;Times New Roman" w:ascii="Tms Rmn;Times New Roman" w:hAnsi="Tms Rmn;Times New Roman"/>
          <w:sz w:val="24"/>
          <w:szCs w:val="24"/>
        </w:rPr>
        <w:t>Connect the #1 probe hot lead to the amplifier output hot terminal, put a test resistor "R" in series between the amplifier hot terminal and the device to be tested. Connect the #2 probe hot lead to the junction of the test resistor and the device being tested. The other lead of the device being tes</w:t>
        <w:softHyphen/>
        <w:t>ted should return to the amplifier ground output (be sure to use an amplifier with a grounded output terminal: "bridged" or "floating output" amplifiers can NOT be used!).</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resistor R is selected to be a known value of resistance near the nominal impedance of the speaker. Results will be most accurate for measured data near in value to this resistance. A 10 ohm resistor is easy to come by, or Radio Shack sells 8 ohm, 5% power resistors which work well. The value of the test resistor should be entered into the program under the [* Display For</w:t>
        <w:softHyphen/>
        <w:t>mat Scale Ref_resistor] 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best resolution will result if you use a SIZE of 4096, but this is usually only needed if investiga</w:t>
        <w:softHyphen/>
        <w:t>ting very low frequency behavio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t the INPUT to PROBE1 via the [F4] key. Turn on all equipment and select {*, Acquire, Repeat}. Turn the preamp volume control up until a "pop" sound is heard about as loud as a moderate door knock (for impulse stimulus) or a moderate level "hiss" for MLS stimulus. Adjust the probe level control for the usual 80%-90% or 10%-20% of full scale display for the peak of the impulse or MLS noise. This can be confusing in the slower sample rate, as each sample is several seconds long and the display lags significantly behind the adjustment--go slow and be patient. When you have it OK, hit [ESC].</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w make sure that MKR1 is set to 1 (use [F5] if it isn't) and that MKR2 is at SIZE (use [F6] to set it to the same value as shown under SIZE). Select {* Acquire Collect}. Finish the cal process by transforming and declaring the cal: {*, Transform, Fft, Set_cal}.</w:t>
      </w:r>
    </w:p>
    <w:p>
      <w:pPr>
        <w:pStyle w:val="Normal"/>
        <w:spacing w:before="0" w:after="120"/>
        <w:ind w:left="284" w:hanging="283"/>
        <w:jc w:val="both"/>
        <w:rPr/>
      </w:pPr>
      <w:r>
        <w:rPr>
          <w:rFonts w:eastAsia="Tms Rmn;Times New Roman" w:cs="Tms Rmn;Times New Roman" w:ascii="Tms Rmn;Times New Roman" w:hAnsi="Tms Rmn;Times New Roman"/>
          <w:sz w:val="24"/>
          <w:szCs w:val="24"/>
        </w:rPr>
        <w:t>You can set the frequency range now, if you wish. Use [SHIFT F5] and [SHIFT F6] to set the limi</w:t>
        <w:softHyphen/>
        <w:t>ting values. Now, set INPUT to PROBE2 using [F4] and without disturbing any controls, execute {*, Acquire, Collect} to get the data at the Device Under Test side of the resistor.</w:t>
      </w:r>
    </w:p>
    <w:p>
      <w:pPr>
        <w:pStyle w:val="Normal"/>
        <w:spacing w:before="0" w:after="120"/>
        <w:ind w:left="284" w:hanging="283"/>
        <w:jc w:val="both"/>
        <w:rPr/>
      </w:pPr>
      <w:r>
        <w:rPr>
          <w:rFonts w:eastAsia="Tms Rmn;Times New Roman" w:cs="Tms Rmn;Times New Roman" w:ascii="Tms Rmn;Times New Roman" w:hAnsi="Tms Rmn;Times New Roman"/>
          <w:sz w:val="24"/>
          <w:szCs w:val="24"/>
        </w:rPr>
        <w:t>If you are using probes other than the standard recommended "47500 ohm" units, you should change the value "probeZ" appropriateley under the [Setup] menu (see the HELP file for [Setup probeZ]).</w:t>
      </w:r>
    </w:p>
    <w:p>
      <w:pPr>
        <w:pStyle w:val="Normal"/>
        <w:spacing w:before="0" w:after="120"/>
        <w:ind w:left="284" w:hanging="283"/>
        <w:jc w:val="both"/>
        <w:rPr/>
      </w:pPr>
      <w:r>
        <w:rPr>
          <w:rFonts w:eastAsia="Tms Rmn;Times New Roman" w:cs="Tms Rmn;Times New Roman" w:ascii="Tms Rmn;Times New Roman" w:hAnsi="Tms Rmn;Times New Roman"/>
          <w:sz w:val="24"/>
          <w:szCs w:val="24"/>
        </w:rPr>
        <w:t>To compute the two data sets into a complex impedance curve, use {*, Transform, calcZ}. The Scale can be adjusted using {*, Display, Format, Scale, Ohms/div}. An automatic routine for im</w:t>
        <w:softHyphen/>
        <w:t>pedance measurement also exists under the auto_Measure submenu, which makes the entire ope</w:t>
        <w:softHyphen/>
        <w:t>ration simple. If you are collecting impedance data to determine Theile and Small parameters, there is also an automatic routine under the [* auto_Measure T/s] menu to collect and process the impedance curve and extract the T/S parameters while you watch.</w:t>
      </w:r>
    </w:p>
    <w:p>
      <w:pPr>
        <w:pStyle w:val="Normal"/>
        <w:spacing w:before="0" w:after="120"/>
        <w:ind w:left="284" w:hanging="283"/>
        <w:jc w:val="both"/>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Heading2"/>
        <w:tabs>
          <w:tab w:val="clear" w:pos="720"/>
          <w:tab w:val="left" w:pos="0" w:leader="none"/>
        </w:tabs>
        <w:ind w:left="708" w:hanging="708"/>
        <w:rPr/>
      </w:pPr>
      <w:r>
        <w:rPr/>
        <w:t>MEASURING THE ELECTRICAL RESPONSE OF CROSSOVE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nnect the CAL (#1) probe hot lead to the amplifier output, and the "Z" (#2) probe hot lead to the driver hot lead of the crossover section you wish to measure (this assumes that the other lead of the driver is grounded ... "series" crossovers are not so easily measured, and anyway, seem to have little to recommend them). Adjust the probe level for the #1 probe, and check it for the #2 probe... set it so that neither input amplitude is beyond the IMP's display window when in [* Acquire Repeat].</w:t>
      </w:r>
    </w:p>
    <w:p>
      <w:pPr>
        <w:pStyle w:val="Normal"/>
        <w:spacing w:before="0" w:after="120"/>
        <w:ind w:left="284" w:hanging="283"/>
        <w:jc w:val="both"/>
        <w:rPr/>
      </w:pPr>
      <w:r>
        <w:rPr>
          <w:rFonts w:eastAsia="Tms Rmn;Times New Roman" w:cs="Tms Rmn;Times New Roman" w:ascii="Tms Rmn;Times New Roman" w:hAnsi="Tms Rmn;Times New Roman"/>
          <w:sz w:val="24"/>
          <w:szCs w:val="24"/>
        </w:rPr>
        <w:t>Acquisition of the cal is the same as for the acoustic measurement. Do be sure that the cal is trans</w:t>
        <w:softHyphen/>
        <w:t>formed from data of SIZE at least as large as that desired from the driver probe, or the software will complain that the cal is not compatib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hen probe level has been set and the cal acquired, transformed and Set_cal has been done, just press [F4] until PROBE2 is selected as INPUT. Do NOT readjust the probe level control V2 between measurements. Select the sequence {*, Acquire, Collect} and wait for the acquisition to complete. Then, first making sure that the markers are placed at the beginning and end of the data window, select {*, Transform, Fft, Cal}.</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the calculations are completed, the crossover response curve will be presented. You can for</w:t>
        <w:softHyphen/>
        <w:t>mat the display for taste and clarity as described previously, but if you have the GAIN set to 0 dB, you will have a plot of actual rather than relative loss of the network. Phase data can be dis</w:t>
        <w:softHyphen/>
        <w:t>played, again, via [F10] followed by {Freq_resp}.</w:t>
      </w:r>
    </w:p>
    <w:p>
      <w:pPr>
        <w:pStyle w:val="Normal"/>
        <w:spacing w:before="0" w:after="120"/>
        <w:ind w:left="284" w:hanging="283"/>
        <w:jc w:val="both"/>
        <w:rPr/>
      </w:pPr>
      <w:r>
        <w:rPr>
          <w:rFonts w:eastAsia="Tms Rmn;Times New Roman" w:cs="Tms Rmn;Times New Roman" w:ascii="Tms Rmn;Times New Roman" w:hAnsi="Tms Rmn;Times New Roman"/>
          <w:sz w:val="24"/>
          <w:szCs w:val="24"/>
        </w:rPr>
        <w:t>If you look in the auto_Measure submenu, you will find an automated procedure for electrical res</w:t>
        <w:softHyphen/>
        <w:t>ponse measurement which may be useful when fine tuning a network.</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DATA FILE EXPORTING</w:t>
      </w:r>
    </w:p>
    <w:p>
      <w:pPr>
        <w:pStyle w:val="Normal"/>
        <w:spacing w:before="0" w:after="120"/>
        <w:ind w:left="284" w:hanging="283"/>
        <w:jc w:val="both"/>
        <w:rPr/>
      </w:pPr>
      <w:r>
        <w:rPr>
          <w:rFonts w:eastAsia="Tms Rmn;Times New Roman" w:cs="Tms Rmn;Times New Roman" w:ascii="Tms Rmn;Times New Roman" w:hAnsi="Tms Rmn;Times New Roman"/>
          <w:sz w:val="24"/>
          <w:szCs w:val="24"/>
        </w:rPr>
        <w:t>IMP data can be exported to spreadsheets or other analysis packages via disk files. Be sure to save the desired data as an ASCII file if it is to be read into another application. ASCII data is readable by many software packages, and word processors. Note, however, that other than for Time res</w:t>
        <w:softHyphen/>
        <w:t>ponse files, only NON-ASCII files (designated as "Full" or "Compact") can be read back into IMP. If you want to be able to read the data back in, save it also in a non-ascii forma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 frequency-domain data, be sure all points you wish to save are plotted on screen before sav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 the ACII Time response files: The first number is the SIZE of the saved data, as was current when the data was saved. The second number is the number of valid data points, which may be less than SIZE if the data was from an IFFT operation. After this comes the sample rate. Next comes either the value 1 or 0; 1 means the data is corrected (via an IFFT of a cal'd response), 0 means it isn't. After this come the data points, the number of them being equal to SIZE. The numbers beyond this are used in IMP/M to save several program specific variables, and should not be used or altered.</w:t>
      </w:r>
    </w:p>
    <w:p>
      <w:pPr>
        <w:pStyle w:val="Normal"/>
        <w:spacing w:before="0" w:after="120"/>
        <w:ind w:left="284" w:hanging="283"/>
        <w:jc w:val="both"/>
        <w:rPr/>
      </w:pPr>
      <w:r>
        <w:rPr>
          <w:rFonts w:eastAsia="Tms Rmn;Times New Roman" w:cs="Tms Rmn;Times New Roman" w:ascii="Tms Rmn;Times New Roman" w:hAnsi="Tms Rmn;Times New Roman"/>
          <w:sz w:val="24"/>
          <w:szCs w:val="24"/>
        </w:rPr>
        <w:t>For the Frequency-response or Impedance ASCII data: The first number on each line is the fre</w:t>
        <w:softHyphen/>
        <w:t>quency; the second is the magnitude in dB or Ohms; the last is the angle in degrees.</w:t>
      </w:r>
      <w:r>
        <w:br w:type="page"/>
      </w:r>
    </w:p>
    <w:p>
      <w:pPr>
        <w:pStyle w:val="Heading1"/>
        <w:tabs>
          <w:tab w:val="clear" w:pos="720"/>
          <w:tab w:val="left" w:pos="0" w:leader="none"/>
        </w:tabs>
        <w:ind w:left="1416" w:hanging="1416"/>
        <w:rPr/>
      </w:pPr>
      <w:r>
        <w:rPr/>
        <w:t>MOUSE OPERATION, SPECIAL KEYS AND FUNCTION KEYS</w:t>
      </w:r>
    </w:p>
    <w:p>
      <w:pPr>
        <w:pStyle w:val="Heading2"/>
        <w:tabs>
          <w:tab w:val="clear" w:pos="720"/>
          <w:tab w:val="left" w:pos="0" w:leader="none"/>
        </w:tabs>
        <w:ind w:left="708" w:hanging="708"/>
        <w:rPr/>
      </w:pPr>
      <w:r>
        <w:rPr/>
        <w:t>MOUSE OPERA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 can be controlled using a mouse as well as by keystroke input. Merely click the mouse on the desired menu words, function key number (at screen top), displayed "yes", "no", up, down, or other buttons, or on the graphs (for marker movement).</w:t>
      </w:r>
    </w:p>
    <w:p>
      <w:pPr>
        <w:pStyle w:val="Heading3"/>
        <w:tabs>
          <w:tab w:val="clear" w:pos="720"/>
          <w:tab w:val="left" w:pos="0" w:leader="none"/>
        </w:tabs>
        <w:ind w:left="708" w:hanging="708"/>
        <w:rPr/>
      </w:pPr>
      <w:r>
        <w:rPr/>
        <w:t>Important Targe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Clicking the "IMP Audio Analyzer" logo functions like the '*' ke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Clicking the words "SHFT-F1 for HELP" puts you into IMP HEL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Clicking to the left or right side of a frequency response or impedance plot will allow you to set the display frequency range via up/down buttons.</w:t>
      </w:r>
    </w:p>
    <w:p>
      <w:pPr>
        <w:pStyle w:val="Heading3"/>
        <w:tabs>
          <w:tab w:val="clear" w:pos="720"/>
          <w:tab w:val="left" w:pos="0" w:leader="none"/>
        </w:tabs>
        <w:ind w:left="708" w:hanging="708"/>
        <w:rPr/>
      </w:pPr>
      <w:r>
        <w:rPr/>
        <w:t>The mouse buttons are defined as follow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Left button: "clicks" the mouse to activate the word or function at which the mouse is pointing, or to indicate a marker posi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Right button: equivalent to the [Esc] key for most mouse operation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iddle button (if present): equivalent to the enter key for most operations.</w:t>
      </w:r>
    </w:p>
    <w:p>
      <w:pPr>
        <w:pStyle w:val="Heading3"/>
        <w:tabs>
          <w:tab w:val="clear" w:pos="720"/>
          <w:tab w:val="left" w:pos="0" w:leader="none"/>
        </w:tabs>
        <w:ind w:left="708" w:hanging="708"/>
        <w:rPr/>
      </w:pPr>
      <w:r>
        <w:rPr/>
        <w:t>Using the mouse with IMP HELP:</w:t>
      </w:r>
    </w:p>
    <w:p>
      <w:pPr>
        <w:pStyle w:val="Normal"/>
        <w:spacing w:before="0" w:after="120"/>
        <w:ind w:left="284" w:hanging="283"/>
        <w:jc w:val="both"/>
        <w:rPr/>
      </w:pPr>
      <w:r>
        <w:rPr>
          <w:rFonts w:eastAsia="Tms Rmn;Times New Roman" w:cs="Tms Rmn;Times New Roman" w:ascii="Tms Rmn;Times New Roman" w:hAnsi="Tms Rmn;Times New Roman"/>
          <w:sz w:val="24"/>
          <w:szCs w:val="24"/>
        </w:rPr>
        <w:t>When reading help text, click te PgUp, PgDn, Index or Esc buttons as required. In Index mode, use the buttons to get the desired page and twice click (left mouse button) the topic on which you de</w:t>
        <w:softHyphen/>
        <w:t>sire help.</w:t>
      </w:r>
    </w:p>
    <w:p>
      <w:pPr>
        <w:pStyle w:val="Heading3"/>
        <w:tabs>
          <w:tab w:val="clear" w:pos="720"/>
          <w:tab w:val="left" w:pos="0" w:leader="none"/>
        </w:tabs>
        <w:ind w:left="708" w:hanging="708"/>
        <w:rPr/>
      </w:pPr>
      <w:r>
        <w:rPr/>
        <w:t>Using the mouse to set marker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erely position the mouse at the desired horizontal position on a trace and click the left button twice. A temporary marker, pointing left for #1 or right for #2, will appear at the location. You can read data values of the position at the top of the screen.</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last marker addressed will be the one activated. To select the other marker, move the mouse cursor to F5 or F6 at the top of the screen to select marker #1 or #2, respectively. The mouse cur</w:t>
        <w:softHyphen/>
        <w:t>sor will be an arrow with a 1 or a 2 inside when you are setting markers. Press the middle mouse button (or [Enter] key) to finalize the marker position, or the right mouse button (or [Esc] key) to restore the previous psosition and exit marker setting mode.</w:t>
      </w:r>
    </w:p>
    <w:p>
      <w:pPr>
        <w:pStyle w:val="Heading3"/>
        <w:tabs>
          <w:tab w:val="clear" w:pos="720"/>
          <w:tab w:val="left" w:pos="0" w:leader="none"/>
        </w:tabs>
        <w:ind w:left="708" w:hanging="708"/>
        <w:rPr/>
      </w:pPr>
      <w:r>
        <w:rPr/>
        <w:t>Using the mouse to select File nam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osition the mouse cursor over the desired file name in the displayed list (such as is shown during a Retrieve operation) and press the left button. The name will be highlighted in a box. Click the same name again, or the center mouse button, to verify the selec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SPECIAL KEYS</w:t>
      </w:r>
    </w:p>
    <w:p>
      <w:pPr>
        <w:pStyle w:val="Normal"/>
        <w:spacing w:before="0" w:after="120"/>
        <w:ind w:left="284" w:hanging="283"/>
        <w:jc w:val="both"/>
        <w:rPr/>
      </w:pPr>
      <w:r>
        <w:rPr>
          <w:rFonts w:eastAsia="Tms Rmn;Times New Roman" w:cs="Tms Rmn;Times New Roman" w:ascii="Tms Rmn;Times New Roman" w:hAnsi="Tms Rmn;Times New Roman"/>
          <w:sz w:val="24"/>
          <w:szCs w:val="24"/>
        </w:rPr>
        <w:t>There are a number of special keys endowed with certain powers in the IMP world. They are as fol</w:t>
        <w:softHyphen/>
        <w:t>low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esc] : The escape key is used to back up one menu selection or as a "never mind" when you are being prompted for values. If you get in trouble, hitting [esc] will usually get you out safely. If the mouse is enabled, the right mouse button also serves as the [Esc] key for many purposes.</w:t>
      </w:r>
    </w:p>
    <w:p>
      <w:pPr>
        <w:pStyle w:val="Normal"/>
        <w:spacing w:before="0" w:after="120"/>
        <w:ind w:left="284" w:hanging="283"/>
        <w:jc w:val="both"/>
        <w:rPr/>
      </w:pPr>
      <w:r>
        <w:rPr>
          <w:rFonts w:eastAsia="Tms Rmn;Times New Roman" w:cs="Tms Rmn;Times New Roman" w:ascii="Tms Rmn;Times New Roman" w:hAnsi="Tms Rmn;Times New Roman"/>
          <w:sz w:val="24"/>
          <w:szCs w:val="24"/>
        </w:rPr>
        <w:t>[*] The asterisk is used to return you immediately to the highest level menu, as an alternative to backing out via the [esc] key. The backslash [\] will also perform this function except when ente</w:t>
        <w:softHyphen/>
        <w:t>ring file names. Should you get lost in the menu structure, just press [*] or [\] and you'll be back at the start. When using the mouse, click on the "IMP Audio Analyzer" logo at the top right of the screen to perform the [*] func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ackspace]: This will work in prompt situations, pretty much as you'd expect. If you give an empty string or invalid input when being prompted, the value being prompted for will usually be left unchanged from its value before the prompt.</w:t>
      </w:r>
    </w:p>
    <w:p>
      <w:pPr>
        <w:pStyle w:val="Normal"/>
        <w:spacing w:before="0" w:after="120"/>
        <w:ind w:left="284" w:hanging="283"/>
        <w:jc w:val="both"/>
        <w:rPr/>
      </w:pPr>
      <w:r>
        <w:rPr>
          <w:rFonts w:eastAsia="Tms Rmn;Times New Roman" w:cs="Tms Rmn;Times New Roman" w:ascii="Tms Rmn;Times New Roman" w:hAnsi="Tms Rmn;Times New Roman"/>
          <w:sz w:val="24"/>
          <w:szCs w:val="24"/>
        </w:rPr>
        <w:t>[left arrow]: With most displays, this will tentatively move the last changed data marker on a plot one data point (frequency or time) to the left (if there is anywhere to go). If the [Ctrl] key is held down while the left arrow is pressed, the marker will tentatively go ten points to the left. There will usually be some information about the point to which the marker is directed displayed near the top of the screen. Data about finalized marker locations is displayed at the bottom of the screen in most displays. The marker position will not be finalized (or have its data read out at the bottom of the screen) unless the [enter] key is pressed. If [esc] or [*] are used instead, the marker will revert to its old position (and therefore can be used to just read off data points without per</w:t>
        <w:softHyphen/>
        <w:t>manently disturbing anything). The mouse can also be used to quickly select or position the markers: see the HELP index under "Mouse operation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right arrow]: This will behave like the [left arrow], with the expected differenc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FUNCTION KEYS:</w:t>
      </w:r>
    </w:p>
    <w:p>
      <w:pPr>
        <w:pStyle w:val="Normal"/>
        <w:spacing w:before="0" w:after="120"/>
        <w:ind w:left="284" w:hanging="283"/>
        <w:jc w:val="both"/>
        <w:rPr/>
      </w:pPr>
      <w:r>
        <w:rPr>
          <w:rFonts w:eastAsia="Tms Rmn;Times New Roman" w:cs="Tms Rmn;Times New Roman" w:ascii="Tms Rmn;Times New Roman" w:hAnsi="Tms Rmn;Times New Roman"/>
          <w:sz w:val="24"/>
          <w:szCs w:val="24"/>
        </w:rPr>
        <w:t>Some function keys numbers and their assigned names are displayed on the left top line of the screen. The parameter values or selections associated with these are displayed directly below them in the second line. The name "DATA" at the right indicates the disk file name of the current Time Response data. It will read "[INPUT]" if the data has just been collected from the IMP mo</w:t>
        <w:softHyphen/>
        <w:t>du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function keys can be pressed almost any time to allow manipulation of the related features. The following is a summary of what they do.</w:t>
      </w:r>
    </w:p>
    <w:p>
      <w:pPr>
        <w:pStyle w:val="Heading3"/>
        <w:tabs>
          <w:tab w:val="clear" w:pos="720"/>
          <w:tab w:val="left" w:pos="0" w:leader="none"/>
        </w:tabs>
        <w:ind w:left="708" w:hanging="708"/>
        <w:rPr/>
      </w:pPr>
      <w:r>
        <w:rPr/>
        <w:t>Native Function Key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1]: This key is not displayed at screen top, as it performs a simple function. Pressing this key will cause the time response plots to be redrawn, useful for updating the display after changing SIZE or to allow readjustment of time marker positions for echo elimination after frequency domain data has been displayed.</w:t>
      </w:r>
    </w:p>
    <w:p>
      <w:pPr>
        <w:pStyle w:val="Normal"/>
        <w:spacing w:before="0" w:after="120"/>
        <w:ind w:left="284" w:hanging="283"/>
        <w:jc w:val="both"/>
        <w:rPr/>
      </w:pPr>
      <w:r>
        <w:rPr>
          <w:rFonts w:eastAsia="Tms Rmn;Times New Roman" w:cs="Tms Rmn;Times New Roman" w:ascii="Tms Rmn;Times New Roman" w:hAnsi="Tms Rmn;Times New Roman"/>
          <w:sz w:val="24"/>
          <w:szCs w:val="24"/>
        </w:rPr>
        <w:t>[F2]: the SIZE is the size of the current Time Response block. Minimum is 256 points, maximum is 4096, and only powers of 2 are allowed. The size goes up each time the key is pressed, except 4096 will change to 256 on its turn. When a Time Response is transformed to Frequency Res</w:t>
        <w:softHyphen/>
        <w:t>ponse, the Frequency Response will be of the same size (but half the points are for negative fre</w:t>
        <w:softHyphen/>
        <w:t>quencies, and for our purposes, will be ignored). When a time file is saved to disk, SIZE is also the number of points which will be saved. If SIZE is larger than the number of valid data points as might happen when a disk file has been retreived, the rest of the file up to point number SIZE will be padded out with the voltage value corresponding to the right marker position. The bigger SIZE is, the finer will be the frequency resolution of a resulting Frequency Response, but the longer will be the calculation times and the saved files. Be aware that the time data display will not be updated to the new value of SIZE until a marker has been moved or the plot is redrawn (quickly done by typing [F1]).</w:t>
      </w:r>
    </w:p>
    <w:p>
      <w:pPr>
        <w:pStyle w:val="Normal"/>
        <w:spacing w:before="0" w:after="120"/>
        <w:ind w:left="284" w:hanging="283"/>
        <w:jc w:val="both"/>
        <w:rPr/>
      </w:pPr>
      <w:r>
        <w:rPr>
          <w:rFonts w:eastAsia="Tms Rmn;Times New Roman" w:cs="Tms Rmn;Times New Roman" w:ascii="Tms Rmn;Times New Roman" w:hAnsi="Tms Rmn;Times New Roman"/>
          <w:sz w:val="24"/>
          <w:szCs w:val="24"/>
        </w:rPr>
        <w:t>[F3]: RATE is the sample rate at which data will be collected (expect reasonably accurate results only up to a frequency of about 1/3 the sample RATE). The lower rate is for low frequency res</w:t>
        <w:softHyphen/>
        <w:t>ponse and impedances, and the higher rate can be used for measuring at frequencies above 650Hz. RATE will alternate when F3 is pressed, and will be set to match disk data when it is read in. F3 should generally only be used when you want to collect data from the IMP module at a different RATE than shown.</w:t>
      </w:r>
    </w:p>
    <w:p>
      <w:pPr>
        <w:pStyle w:val="Normal"/>
        <w:spacing w:before="0" w:after="120"/>
        <w:ind w:left="284" w:hanging="283"/>
        <w:jc w:val="both"/>
        <w:rPr/>
      </w:pPr>
      <w:r>
        <w:rPr>
          <w:rFonts w:eastAsia="Tms Rmn;Times New Roman" w:cs="Tms Rmn;Times New Roman" w:ascii="Tms Rmn;Times New Roman" w:hAnsi="Tms Rmn;Times New Roman"/>
          <w:sz w:val="24"/>
          <w:szCs w:val="24"/>
        </w:rPr>
        <w:t>[F4]: INPUT determines whether data to be read into the Time Response block by the IMP module is to be from the microphone or from one of the two probes. The selection will change round-robin style each time F4 is pressed. In IMP/M, [F4] can be pressed during "Acquire Repeat" to change the selected input on-the-fly without breaking the Repeat cycle; this lets you easily check all inputs for proper levels.</w:t>
      </w:r>
    </w:p>
    <w:p>
      <w:pPr>
        <w:pStyle w:val="Normal"/>
        <w:spacing w:before="0" w:after="120"/>
        <w:ind w:left="284" w:hanging="283"/>
        <w:jc w:val="both"/>
        <w:rPr/>
      </w:pPr>
      <w:r>
        <w:rPr>
          <w:rFonts w:eastAsia="Tms Rmn;Times New Roman" w:cs="Tms Rmn;Times New Roman" w:ascii="Tms Rmn;Times New Roman" w:hAnsi="Tms Rmn;Times New Roman"/>
          <w:sz w:val="24"/>
          <w:szCs w:val="24"/>
        </w:rPr>
        <w:t>[F5]: MKR1 is the left marker. The number shown is the data point index number. You can move the marker around by pressing F5 and then either using the arrow keys or by typing in numbers. If the plot shown in the lower part of the screen is Time Response and the readouts at the bottom refer to "msec", the numerical data you type will be interpreted as index number (from 1 to SIZE). If Frequency data is shown, numbers will be interpreted as frequency in Hz, with "k" meaning thousands. Remember to hit [Enter] if you want to make the move final, or [esc] if you were only tentatively moving the marker around to read values.</w:t>
      </w:r>
    </w:p>
    <w:p>
      <w:pPr>
        <w:pStyle w:val="Normal"/>
        <w:spacing w:before="0" w:after="120"/>
        <w:ind w:left="284" w:hanging="283"/>
        <w:jc w:val="both"/>
        <w:rPr/>
      </w:pPr>
      <w:r>
        <w:rPr>
          <w:rFonts w:eastAsia="Tms Rmn;Times New Roman" w:cs="Tms Rmn;Times New Roman" w:ascii="Tms Rmn;Times New Roman" w:hAnsi="Tms Rmn;Times New Roman"/>
          <w:sz w:val="24"/>
          <w:szCs w:val="24"/>
        </w:rPr>
        <w:t>A common error is to forget to set the MKR1 position back to 1 before transforming data from one of the probe inputs (particularly the Cal/probe1 input). There will seldom be any dead time be</w:t>
        <w:softHyphen/>
        <w:t>fore the probe response, so if MKR1 is moved to the right, it can easily overstep the majority of the critical response data!  If you notice that an FFT yields no or extremely low output, look at the setting of the first time marke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6]: MKR2 is the right marker. Similar to F5.</w:t>
      </w:r>
    </w:p>
    <w:p>
      <w:pPr>
        <w:pStyle w:val="Normal"/>
        <w:spacing w:before="0" w:after="120"/>
        <w:ind w:left="284" w:hanging="283"/>
        <w:jc w:val="both"/>
        <w:rPr/>
      </w:pPr>
      <w:r>
        <w:rPr>
          <w:rFonts w:eastAsia="Tms Rmn;Times New Roman" w:cs="Tms Rmn;Times New Roman" w:ascii="Tms Rmn;Times New Roman" w:hAnsi="Tms Rmn;Times New Roman"/>
          <w:sz w:val="24"/>
          <w:szCs w:val="24"/>
        </w:rPr>
        <w:t>[F7]: WINDOWS are a complicated subject. This does not refer to the WINDOWS operating envi</w:t>
        <w:softHyphen/>
        <w:t>ronment, but to a mathematical operation you can elect to subject your Time Response to when transforming via FFT. Basically, it involves tapering the data at either one or both ends of the response plot smoothly to zero to avoid extraneous responses due to sharp edges formed when cutting out a section with the markers. The choices are: NONE (no windowing), BLACKMANN (much), HAMMING (moderate), and BINGHAM (mild), and the "one-sided" versions, those de</w:t>
        <w:softHyphen/>
        <w:t>signated as .BLACKMAN, .HAMMING, and .BINGHAM. The ones-sided windows taper only the right (later) end of the data, and are usable with impulse response traces. Double-sided win</w:t>
        <w:softHyphen/>
        <w:t>dows are primarily for use with continuous, periodic data, such as sine waves, when making dis</w:t>
        <w:softHyphen/>
        <w:t>tortion meaurements or wave analysi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Blackman window is essential if you will be using IMP to measure sinewave distortion of a loudspeaker using an audio signal generator as a test source.</w:t>
      </w:r>
    </w:p>
    <w:p>
      <w:pPr>
        <w:pStyle w:val="Normal"/>
        <w:spacing w:before="0" w:after="120"/>
        <w:ind w:left="284" w:hanging="283"/>
        <w:jc w:val="both"/>
        <w:rPr/>
      </w:pPr>
      <w:r>
        <w:rPr>
          <w:rFonts w:eastAsia="Tms Rmn;Times New Roman" w:cs="Tms Rmn;Times New Roman" w:ascii="Tms Rmn;Times New Roman" w:hAnsi="Tms Rmn;Times New Roman"/>
          <w:sz w:val="24"/>
          <w:szCs w:val="24"/>
        </w:rPr>
        <w:t>[F8]: GAIN is used to scale either Time or Frequency responses. If the lower-screen plot is Time Response (again, markers will be in msec) then the GAIN is the factor that each value in the lower plot will be multiplied by for display in the upper plot, for saving to disk and for FFTing. Gain can also be negative to invert the Time Response, if desi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hen Frequency Response data is on the screen, the GAIN key will be used to set a dB offset for display, for IFFTing, and for combining into the Merge area. The value will be shown as "dB" in the second screen line. Waterfall plots must be restarted to show the effect of changes in GAIN.</w:t>
      </w:r>
    </w:p>
    <w:p>
      <w:pPr>
        <w:pStyle w:val="Normal"/>
        <w:spacing w:before="0" w:after="120"/>
        <w:ind w:left="284" w:hanging="283"/>
        <w:jc w:val="both"/>
        <w:rPr/>
      </w:pPr>
      <w:r>
        <w:rPr>
          <w:rFonts w:eastAsia="Tms Rmn;Times New Roman" w:cs="Tms Rmn;Times New Roman" w:ascii="Tms Rmn;Times New Roman" w:hAnsi="Tms Rmn;Times New Roman"/>
          <w:sz w:val="24"/>
          <w:szCs w:val="24"/>
        </w:rPr>
        <w:t>[F9]: This key is not displayed on the screen, but can be used to rapidly adjust the time delay asso</w:t>
        <w:softHyphen/>
        <w:t>ciated with the frequency response data. The effect of this will show up in phase plots and in "Summed Merge" plots, as well as IFF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10]: This key, also not shown on-screen, will rapidly move you to the Display/Show section of the menu structure, so you can switch from frequency data to time data and back more easily or choose another view of things.</w:t>
      </w:r>
    </w:p>
    <w:p>
      <w:pPr>
        <w:pStyle w:val="Heading3"/>
        <w:tabs>
          <w:tab w:val="clear" w:pos="720"/>
          <w:tab w:val="left" w:pos="0" w:leader="none"/>
        </w:tabs>
        <w:ind w:left="708" w:hanging="708"/>
        <w:rPr/>
      </w:pPr>
      <w:r>
        <w:rPr/>
        <w:t>Shift and Alt Function Key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1]: This puts you into the IMP Help system. But you know that... that's how you got here. You can also click the mouse left button on the words "SHFT-F1" under the logo at the top of the IMP scree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2]: Immediately prints a copy of the plot to the printer, as configured under [Display Printplot]. If you have only one printer port, make sure your cable is on the printer, not on the IMP modu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3]: Moves you to and performs the [Acquire Repeat] function to allow adjustment of the IMP gain control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4]: Turns on SPL display mode and transports you to the menu position for entering SPL attenuation parameters.</w:t>
      </w:r>
    </w:p>
    <w:p>
      <w:pPr>
        <w:pStyle w:val="Normal"/>
        <w:spacing w:before="0" w:after="120"/>
        <w:ind w:left="284" w:hanging="283"/>
        <w:jc w:val="both"/>
        <w:rPr/>
      </w:pPr>
      <w:r>
        <w:rPr>
          <w:rFonts w:eastAsia="Tms Rmn;Times New Roman" w:cs="Tms Rmn;Times New Roman" w:ascii="Tms Rmn;Times New Roman" w:hAnsi="Tms Rmn;Times New Roman"/>
          <w:sz w:val="24"/>
          <w:szCs w:val="24"/>
        </w:rPr>
        <w:t>[SHIFT F5] and [SHIFT F6]: these will allow you to make rapid adjustments to the displayed fre</w:t>
        <w:softHyphen/>
        <w:t>quency range of frequency data, rather than going through the menu sequences. Get to know these: very hand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7]: Changes the display to the plot of frequency response, if a valid response is in memory.</w:t>
      </w:r>
    </w:p>
    <w:p>
      <w:pPr>
        <w:pStyle w:val="Normal"/>
        <w:spacing w:before="0" w:after="120"/>
        <w:ind w:left="284" w:hanging="283"/>
        <w:jc w:val="both"/>
        <w:rPr/>
      </w:pPr>
      <w:r>
        <w:rPr>
          <w:rFonts w:eastAsia="Tms Rmn;Times New Roman" w:cs="Tms Rmn;Times New Roman" w:ascii="Tms Rmn;Times New Roman" w:hAnsi="Tms Rmn;Times New Roman"/>
          <w:sz w:val="24"/>
          <w:szCs w:val="24"/>
        </w:rPr>
        <w:t>[SHIFT F8]: allows you to quickly change the displayed dB</w:t>
        <w:softHyphen/>
        <w:t>per-division (scale) of frequency re</w:t>
        <w:softHyphen/>
        <w:t>sponse plo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IFT F10]: This one transports you to Merge/View in the 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LT F2] through [ALT F5]: executes the predefined user auto_measure (macro) operation. See [auto_Measure Use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LT-C]: automatically resets the screen colors to the IMP default colors. Just in case....</w:t>
      </w:r>
      <w:r>
        <w:br w:type="page"/>
      </w:r>
    </w:p>
    <w:p>
      <w:pPr>
        <w:pStyle w:val="Heading1"/>
        <w:tabs>
          <w:tab w:val="clear" w:pos="720"/>
          <w:tab w:val="left" w:pos="0" w:leader="none"/>
        </w:tabs>
        <w:ind w:left="1416" w:hanging="1416"/>
        <w:rPr/>
      </w:pPr>
      <w:r>
        <w:rPr/>
        <w:t>MENUE ITEMS</w:t>
      </w:r>
    </w:p>
    <w:p>
      <w:pPr>
        <w:pStyle w:val="Heading2"/>
        <w:tabs>
          <w:tab w:val="clear" w:pos="720"/>
          <w:tab w:val="left" w:pos="0" w:leader="none"/>
        </w:tabs>
        <w:ind w:left="708" w:hanging="708"/>
        <w:rPr/>
      </w:pPr>
      <w:r>
        <w:rPr/>
        <w:t>TOP LEVEL 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You are at the topmost level in the IMP menuing system. You can get there at nearly any time (other than when you are being prompted for information or when you are in Help, as now) by pressing [*]. The selection categories are:</w:t>
      </w:r>
    </w:p>
    <w:p>
      <w:pPr>
        <w:pStyle w:val="Normal"/>
        <w:spacing w:before="0" w:after="120"/>
        <w:ind w:left="284" w:hanging="283"/>
        <w:jc w:val="both"/>
        <w:rPr/>
      </w:pPr>
      <w:r>
        <w:rPr>
          <w:rFonts w:eastAsia="Tms Rmn;Times New Roman" w:cs="Tms Rmn;Times New Roman" w:ascii="Tms Rmn;Times New Roman" w:hAnsi="Tms Rmn;Times New Roman"/>
          <w:sz w:val="24"/>
          <w:szCs w:val="24"/>
        </w:rPr>
        <w:t>[Display]: provides access to display formatting such as graph scales or smoothing; allows entry of reference resistor values used in impedance measurement; allows display or manual overide of use of microphone response correction data; data titles can be edited and displayed on-screen and included in saved data; screen contents can be printed on a printer; additionally, the view and se</w:t>
        <w:softHyphen/>
        <w:t>lection of data for display are controlled from this submenu. An "Overlay" submenu is also pro</w:t>
        <w:softHyphen/>
        <w:t>vided to allow up to five traces (1 from memory and four from disk files) to be on the same plot.</w:t>
      </w:r>
    </w:p>
    <w:p>
      <w:pPr>
        <w:pStyle w:val="Normal"/>
        <w:spacing w:before="0" w:after="120"/>
        <w:ind w:left="284" w:hanging="283"/>
        <w:jc w:val="both"/>
        <w:rPr/>
      </w:pPr>
      <w:r>
        <w:rPr>
          <w:rFonts w:eastAsia="Tms Rmn;Times New Roman" w:cs="Tms Rmn;Times New Roman" w:ascii="Tms Rmn;Times New Roman" w:hAnsi="Tms Rmn;Times New Roman"/>
          <w:sz w:val="24"/>
          <w:szCs w:val="24"/>
        </w:rPr>
        <w:t>[File]: Menu section for disk I/O operations, including output data storage and retreival (time, fre</w:t>
        <w:softHyphen/>
        <w:t>quency, impedance, driver and cal data) and microphone data file access. (NOTE: IMP configu</w:t>
        <w:softHyphen/>
        <w:t>ration files are accessed under the [Setup] 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Transform]: Operations which convert data from one form to another, such as from time domain to frequency domain and back; "cal" (measurement system electrical response correction) data declaration;  Waterfall plot generation, formatting and display;  Merging, or combining fre</w:t>
        <w:softHyphen/>
        <w:t>quency response plots into spliced-together hybrids; Hilbert (minimum phase) transform; and display of the products (cascaded results) of transfer functions.</w:t>
      </w:r>
    </w:p>
    <w:p>
      <w:pPr>
        <w:pStyle w:val="Normal"/>
        <w:spacing w:before="0" w:after="120"/>
        <w:ind w:left="284" w:hanging="283"/>
        <w:jc w:val="both"/>
        <w:rPr/>
      </w:pPr>
      <w:r>
        <w:rPr>
          <w:rFonts w:eastAsia="Tms Rmn;Times New Roman" w:cs="Tms Rmn;Times New Roman" w:ascii="Tms Rmn;Times New Roman" w:hAnsi="Tms Rmn;Times New Roman"/>
          <w:sz w:val="24"/>
          <w:szCs w:val="24"/>
        </w:rPr>
        <w:t>[Acquire]: Menu with which you acquire data from the outside world through the IMP module. Allows adjustment of manual gain settings by providing cyclic data test acquisition and display; collection of data for processing; selection of Impulse or MLS mode; setting of trigger levels (Impulse mode only).</w:t>
      </w:r>
    </w:p>
    <w:p>
      <w:pPr>
        <w:pStyle w:val="Normal"/>
        <w:spacing w:before="0" w:after="120"/>
        <w:ind w:left="284" w:hanging="283"/>
        <w:jc w:val="both"/>
        <w:rPr/>
      </w:pPr>
      <w:r>
        <w:rPr>
          <w:rFonts w:eastAsia="Tms Rmn;Times New Roman" w:cs="Tms Rmn;Times New Roman" w:ascii="Tms Rmn;Times New Roman" w:hAnsi="Tms Rmn;Times New Roman"/>
          <w:sz w:val="24"/>
          <w:szCs w:val="24"/>
        </w:rPr>
        <w:t>[Setup]: Entry of module and computer clock speed values; saving or restoring the current state of the IMP environment and any user-defined macro operations in configuration files; port designa</w:t>
        <w:softHyphen/>
        <w:t>tions for IMP module and printer; selection of number of stimuli to average for each input and mode; selection of the color palette used in the IMP display; entry of probe resistance values for optimum impedance measurement accuracy.</w:t>
      </w:r>
    </w:p>
    <w:p>
      <w:pPr>
        <w:pStyle w:val="Normal"/>
        <w:spacing w:before="0" w:after="120"/>
        <w:ind w:left="284" w:hanging="283"/>
        <w:jc w:val="both"/>
        <w:rPr/>
      </w:pPr>
      <w:r>
        <w:rPr>
          <w:rFonts w:eastAsia="Tms Rmn;Times New Roman" w:cs="Tms Rmn;Times New Roman" w:ascii="Tms Rmn;Times New Roman" w:hAnsi="Tms Rmn;Times New Roman"/>
          <w:sz w:val="24"/>
          <w:szCs w:val="24"/>
        </w:rPr>
        <w:t>[auto_Measure]: programmed measurement macros for automated measurement of acoustic fre</w:t>
        <w:softHyphen/>
        <w:t>quency response, electrical frequency response, impedance, and cal data; extraction of Thiele and Small parameters from impedance data, including fully automated data acquisition and extraction capability; and recording of user-defined macros for often used customized tes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TE: to see the HELP INDEX, press SHFT-F1 again or click on the "INDX" button at the left</w:t>
      </w:r>
    </w:p>
    <w:p>
      <w:pPr>
        <w:pStyle w:val="Normal"/>
        <w:spacing w:before="0" w:after="120"/>
        <w:ind w:left="284" w:hanging="283"/>
        <w:jc w:val="both"/>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Heading2"/>
        <w:tabs>
          <w:tab w:val="clear" w:pos="720"/>
          <w:tab w:val="left" w:pos="0" w:leader="none"/>
        </w:tabs>
        <w:ind w:left="708" w:hanging="708"/>
        <w:rPr/>
      </w:pPr>
      <w:r>
        <w:rPr/>
        <w:t>DISPLAY...-SUBMENUES</w:t>
      </w:r>
    </w:p>
    <w:p>
      <w:pPr>
        <w:pStyle w:val="Heading3"/>
        <w:tabs>
          <w:tab w:val="clear" w:pos="720"/>
          <w:tab w:val="left" w:pos="0" w:leader="none"/>
        </w:tabs>
        <w:ind w:left="708" w:hanging="708"/>
        <w:rPr/>
      </w:pPr>
      <w:r>
        <w:rPr/>
        <w:t>[Display]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ormat]: Allows you to change the display presentation by adjusting the start and stop frequencies, the vertical scale of the plots, select SPL sensitivity display for acoustic frequency response (if you have a calibrated microphone), select the resistor value used to measure impedances, add or subtract delay to the phase plots or select octave or sub-octave smooth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how]: Select which data set and format to display; Get there fast by pressing [F10]. Choices ar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Impuls_resp: A display of time domain data;  the bottom display is from sample points 1 to SIZE; the top is the part of the bottom display which is between the two time markers, and modified by the time domain gain. Use [F1] to quickly get this display or to update the top display.</w:t>
      </w:r>
    </w:p>
    <w:p>
      <w:pPr>
        <w:pStyle w:val="Normal"/>
        <w:spacing w:before="0" w:after="120"/>
        <w:ind w:left="284" w:hanging="283"/>
        <w:jc w:val="both"/>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Freq_resp: The bottom display is frequency response magnitude (modified by the frequency domain dB gain), the top is phase (modified by the delay, which is settable with [F9]). You need to FFT acquired data before displaying thi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imP+freq: Top display is that of the Impuls_resp display. Bottom display is frequency response magnitude.</w:t>
      </w:r>
    </w:p>
    <w:p>
      <w:pPr>
        <w:pStyle w:val="Normal"/>
        <w:spacing w:before="0" w:after="120"/>
        <w:ind w:left="284" w:hanging="283"/>
        <w:jc w:val="both"/>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Z_plot: Display of complex impedance versus frequency. The impedance magnitude value will be changed depending on the setting of the value "Ref_resistor", under the [Display Format Scale] menu;  be sure that this value corresponds to the resistor value used when the curve was measu</w:t>
        <w:softHyphen/>
        <w:t>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Cal: shows the current CAL data (NOT including the mic correction data). The markers will not work with this displa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More: a submenu added to allow more "show" option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nclud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dRiver_data: a plot of both frequency response magnitude and device complex impedance on the same screen. Gives a unified view of a woofer, midrange, or tweeter's characteristics.</w:t>
      </w:r>
    </w:p>
    <w:p>
      <w:pPr>
        <w:pStyle w:val="Normal"/>
        <w:spacing w:before="0" w:after="120"/>
        <w:ind w:left="284" w:hanging="283"/>
        <w:jc w:val="both"/>
        <w:rPr/>
      </w:pPr>
      <w:r>
        <w:rPr>
          <w:rFonts w:eastAsia="Tms Rmn;Times New Roman" w:cs="Tms Rmn;Times New Roman" w:ascii="Tms Rmn;Times New Roman" w:hAnsi="Tms Rmn;Times New Roman"/>
          <w:sz w:val="24"/>
          <w:szCs w:val="24"/>
        </w:rPr>
        <w:t>* Distance: calculates the acoustic distance from the microphone to the driver which is producing output in the frequency range lying between the frequency response display markers. The dis</w:t>
        <w:softHyphen/>
        <w:t>tance shown is that which the output from a minimum-phase driver with the same magnitude response as the given frequency response data must travel through to best approximate the phase response of the given data. The minimum</w:t>
        <w:softHyphen/>
        <w:t>phase equivalent is calculated using the Hilbert trans</w:t>
        <w:softHyphen/>
        <w:t>form on the data currently in the frequency response block. The effects of the time response "offset", if any, are not included in the distance calulation. Use this to determine the acoustic po</w:t>
        <w:softHyphen/>
        <w:t>sitions of drivers on a baffle in multi-way systems, for time alignment, or for adjustment of delay network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Mic_data: shows the curve currently in the mic correction dat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Overlay: an alternate entry into the Overlay (multiple plot) display are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rintplot]: Make a graphic hardcopy of the screen and current active title. Supported devices are Epson/IBM compatible matrix printers and HPLaserjet compatible printers including the Deskjet 500 and 500C. For the Epson/IBM types, choose one of modes 1-13 for best presentation (experiment to see which is best with your printer). Immediate plotting using the current printer configuration can also be done by pressing [shft-F2].</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itle]: View or Edit the current title. The space bar can also be used to toggle the title display and the Tab key can let you quickly edit it without coming to this menu location.</w:t>
      </w:r>
    </w:p>
    <w:p>
      <w:pPr>
        <w:pStyle w:val="Normal"/>
        <w:spacing w:before="0" w:after="120"/>
        <w:ind w:left="284" w:hanging="283"/>
        <w:jc w:val="both"/>
        <w:rPr/>
      </w:pPr>
      <w:r>
        <w:rPr>
          <w:rFonts w:eastAsia="Tms Rmn;Times New Roman" w:cs="Tms Rmn;Times New Roman" w:ascii="Tms Rmn;Times New Roman" w:hAnsi="Tms Rmn;Times New Roman"/>
          <w:sz w:val="24"/>
          <w:szCs w:val="24"/>
        </w:rPr>
        <w:t>[Mic_correction]: IMP/M can use a microphone response data file to correct measured response curves along with the electrical CAL data when a "cal" is peformed; mic data can be provided from the Old Colony Sound Labs for Mitey Mic or from Josephson Engineering for their test mics. The file should be in ASCII and have the suffix ".DAT". The file is entered in via [File Micdat]. If a micfile is present and entered into IMP, a small "m" will appear to the left of the "IMP AUDIO ANALYZER" title at the top of the screen. Data plots to which the micfile correc</w:t>
        <w:softHyphen/>
        <w:t>tion has been applied will have the "m" to the right of the IMP logo. You can also use this menu to display the micfile, if present. Further details about the Mic_correction data files can be found in the Help entry under [Display Mic_correction] or via the index.</w:t>
      </w:r>
    </w:p>
    <w:p>
      <w:pPr>
        <w:pStyle w:val="Heading3"/>
        <w:tabs>
          <w:tab w:val="clear" w:pos="720"/>
          <w:tab w:val="left" w:pos="0" w:leader="none"/>
        </w:tabs>
        <w:ind w:left="708" w:hanging="708"/>
        <w:rPr/>
      </w:pPr>
      <w:r>
        <w:rPr/>
        <w:t>[Display Format]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req_Range]: select lower or upper frequency range display limits for frequency domain data. These will also be the range of Frequency response and Impedance data stored during "ASCII" (not "full") save operations under the [File] submenu. You can set the low limit more easily via [Shift-F5], or the upper limit via [Shift-F6], whenever a menu line is displayed, or click the mouse at the left or right of a frequency response or impedance graph.</w:t>
      </w:r>
    </w:p>
    <w:p>
      <w:pPr>
        <w:pStyle w:val="Normal"/>
        <w:spacing w:before="0" w:after="120"/>
        <w:ind w:left="284" w:hanging="283"/>
        <w:jc w:val="both"/>
        <w:rPr/>
      </w:pPr>
      <w:r>
        <w:rPr>
          <w:rFonts w:eastAsia="Tms Rmn;Times New Roman" w:cs="Tms Rmn;Times New Roman" w:ascii="Tms Rmn;Times New Roman" w:hAnsi="Tms Rmn;Times New Roman"/>
          <w:sz w:val="24"/>
          <w:szCs w:val="24"/>
        </w:rPr>
        <w:t>[Scale]: select values for dB/division (frequency response plots), Ohms/division (impedance plots) or Reference Resistor (which you supply and use when measuring impedance). Also select whe</w:t>
        <w:softHyphen/>
        <w:t>ther acoustic frequency response data will be displayed as relative or in SPL sensitivity format (mic data file required).</w:t>
      </w:r>
    </w:p>
    <w:p>
      <w:pPr>
        <w:pStyle w:val="Normal"/>
        <w:spacing w:before="0" w:after="120"/>
        <w:ind w:left="284" w:hanging="283"/>
        <w:jc w:val="both"/>
        <w:rPr/>
      </w:pPr>
      <w:r>
        <w:rPr>
          <w:rFonts w:eastAsia="Tms Rmn;Times New Roman" w:cs="Tms Rmn;Times New Roman" w:ascii="Tms Rmn;Times New Roman" w:hAnsi="Tms Rmn;Times New Roman"/>
          <w:sz w:val="24"/>
          <w:szCs w:val="24"/>
        </w:rPr>
        <w:t>[Delay]: select the delay which will be applied to the phase plots (and used during IFFT operations). You can also do this quickly whenever a menu line is displayed by using [F9]. The number corresponds to amount of delay you wish to REMOVE, not add!  The value, if non-zero, will appear on phase plots, along with the amount of delay contributed by the offset in time marker #1 when the time data was originally transform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sMoothing]: Lets you choose the fraction of an octave over which frequency response data will be averaged. Each point represents the average of the dB values for all other points present within a span of the specified fraction of an octave. Having this set to a value other than "none" will slow down displays noticeably. If you plan to do a 4096-point waterfall with Octave smoothing, pack a lunch! </w:t>
      </w:r>
    </w:p>
    <w:p>
      <w:pPr>
        <w:pStyle w:val="Heading3"/>
        <w:tabs>
          <w:tab w:val="clear" w:pos="720"/>
          <w:tab w:val="left" w:pos="0" w:leader="none"/>
        </w:tabs>
        <w:ind w:left="708" w:hanging="708"/>
        <w:rPr/>
      </w:pPr>
      <w:r>
        <w:rPr/>
        <w:t>[Display Format freq_Rang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lower or upper frequency range display limits for frequency domain data. These will also be the range of Frequency response and Impedance data stored during "ASCII" (not "full") save ope</w:t>
        <w:softHyphen/>
        <w:t>rations under the [File] submenu. You can set the low limit more easily via [Shift-F5], or the upper limit via [Shift-F6], whenever a menu line is displayed, or by clicking the mouse to either side of a frequency response or impedance graph.</w:t>
      </w:r>
    </w:p>
    <w:p>
      <w:pPr>
        <w:pStyle w:val="Heading3"/>
        <w:tabs>
          <w:tab w:val="clear" w:pos="720"/>
          <w:tab w:val="left" w:pos="0" w:leader="none"/>
        </w:tabs>
        <w:ind w:left="708" w:hanging="708"/>
        <w:rPr/>
      </w:pPr>
      <w:r>
        <w:rPr/>
        <w:t>[Display Format Scal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values for dB/division (frequency response plots), Ohms/division (impedance plots) or Refe</w:t>
        <w:softHyphen/>
        <w:t>rence Resistor (which you supply and use when measuring impedance). You can also choose SPL sensitivity mode for display of acoustic frequency responses (provided a valid mic ".DAT" file is load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solute SPL Sensitivity Displa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o show acoustic frequency response in SPL for 2.828V (1 W, 8ohms) and at 1 meter, the following steps must befollow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t>
        <w:tab/>
        <w:t>A valid mic ".DAT" file (for the mic being used) must be Loaded into the program.</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t>
        <w:tab/>
        <w:t>The microphone must be spaced 1 meter from the speaker being test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t>
        <w:tab/>
        <w:t>The probe must include the standard 47.5 kilohm series resistor in its hot lead.</w:t>
      </w:r>
    </w:p>
    <w:p>
      <w:pPr>
        <w:pStyle w:val="Normal"/>
        <w:spacing w:before="0" w:after="120"/>
        <w:ind w:left="284" w:hanging="283"/>
        <w:jc w:val="both"/>
        <w:rPr/>
      </w:pPr>
      <w:r>
        <w:rPr>
          <w:rFonts w:eastAsia="Tms Rmn;Times New Roman" w:cs="Tms Rmn;Times New Roman" w:ascii="Tms Rmn;Times New Roman" w:hAnsi="Tms Rmn;Times New Roman"/>
          <w:sz w:val="24"/>
          <w:szCs w:val="24"/>
        </w:rPr>
        <w:t>*</w:t>
        <w:tab/>
        <w:t>The attenuation, in dB, of the MIC level pot must be enterred in under the [Display Format Scale Spl oN] submenu. Also, the attenuation of the probe pot must be entered in under the same menu. The knobs can be "calibrated" by investigating the change in response amplitude, relative to full clockwise position, and labeling the knob positions appropriately. Be sure your amplifier volume control is set so that the IMP input is within the proper range when the appropriate con</w:t>
        <w:softHyphen/>
        <w:t>trol is fully clockwise. As an example, about 12 o'clock on the knobs will be about -6dB relative to full clockwise, and would be labelled "6 dB" attenuation. Users of Mitey Mic or other high output microphones may want to add an attenuator at the input to IMP to reduce the sensitivity: a 6.49K ohm resistor in series with Mitey Mike's output, into IMP, will serve as a 12 dB attenuator step. This can wired between a male and a female RCA phono connector, leaving both IMP and MM intact. Be sure to add 12 dB to the knob attenuation settings when telling IMP the mic attenuation value, if you use this attenuator.</w:t>
      </w:r>
    </w:p>
    <w:p>
      <w:pPr>
        <w:pStyle w:val="Normal"/>
        <w:spacing w:before="0" w:after="120"/>
        <w:ind w:left="284" w:hanging="283"/>
        <w:jc w:val="both"/>
        <w:rPr/>
      </w:pPr>
      <w:r>
        <w:rPr>
          <w:rFonts w:eastAsia="Tms Rmn;Times New Roman" w:cs="Tms Rmn;Times New Roman" w:ascii="Tms Rmn;Times New Roman" w:hAnsi="Tms Rmn;Times New Roman"/>
          <w:sz w:val="24"/>
          <w:szCs w:val="24"/>
        </w:rPr>
        <w:t>*</w:t>
        <w:tab/>
        <w:t>When in SPL display mode,  the dB GAIN ([F8]) will not have any effect. To adjust the presenta</w:t>
        <w:softHyphen/>
        <w:t>tion vertically on the plot, you must change the reference level, under the [ ... Spl oN] 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t>
        <w:tab/>
        <w:t>Take both the acoustical and cal measurements for the acquisition (i.e., don't use a default "cal" from disk, as its level will be unknown) AFTER the attenuation settings have been entered into the program. Take the acqquisitions with the time domain GAIN set to 1 (use [F1], then [F8] and enter "1" before collecting mic or cal data).</w:t>
      </w:r>
    </w:p>
    <w:p>
      <w:pPr>
        <w:pStyle w:val="Heading3"/>
        <w:tabs>
          <w:tab w:val="clear" w:pos="720"/>
          <w:tab w:val="left" w:pos="0" w:leader="none"/>
        </w:tabs>
        <w:ind w:left="708" w:hanging="708"/>
        <w:rPr/>
      </w:pPr>
      <w:r>
        <w:rPr/>
        <w:t>[Display Format Scale Spl ...] submenu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e "SPL" in Help index for guides to absolute spl sensitivity meaurements)</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oN' to enable or to change display reference level (vertical position of trace), or to input attenuation settings of mic or probe control or external attenuato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lect 'oFf' to revert to relative dB display.</w:t>
      </w:r>
    </w:p>
    <w:p>
      <w:pPr>
        <w:pStyle w:val="Heading3"/>
        <w:tabs>
          <w:tab w:val="clear" w:pos="720"/>
          <w:tab w:val="left" w:pos="0" w:leader="none"/>
        </w:tabs>
        <w:ind w:left="708" w:hanging="708"/>
        <w:rPr/>
      </w:pPr>
      <w:r>
        <w:rPr/>
        <w:t>[Display Format sMoothing]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Lets you choose the fraction of an octave over which frequency response data will be averaged. Each point represents the average of the dB values for all other points present within a span of the specified fraction of an octave. Having this set to a value other than "none" will slow down displays noticeably. Smoothing is a display function. Full frequency responses saved to disk (.FR2 files) with smoothing ON will also be displayed after recall with smoothing ON, but the smoothing can still be removed... it affects only display, not the actual data. Saved ASCII files (.FRD) will have the effect of any smoothing which was active when the file is saved.</w:t>
      </w:r>
    </w:p>
    <w:p>
      <w:pPr>
        <w:pStyle w:val="Heading3"/>
        <w:tabs>
          <w:tab w:val="clear" w:pos="720"/>
          <w:tab w:val="left" w:pos="0" w:leader="none"/>
        </w:tabs>
        <w:ind w:left="708" w:hanging="708"/>
        <w:rPr/>
      </w:pPr>
      <w:r>
        <w:rPr/>
        <w:t>[Display Show]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lect which data set and format to display; Get there fast by pressing [F10]. Choices ar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Impuls_resp: A display of time domain data;  the bottom display is from sample points 1 to SIZE; the top is the part of the bottom display which is between the two time markers, and modified by the time domain gain. Use [F1] to quickly get this display or to update the top display.</w:t>
      </w:r>
    </w:p>
    <w:p>
      <w:pPr>
        <w:pStyle w:val="Normal"/>
        <w:spacing w:before="0" w:after="120"/>
        <w:ind w:left="284" w:hanging="283"/>
        <w:jc w:val="both"/>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Freq_resp: The bottom display is frequency response magnitude (modified by the frequency domain dB gain), the top is phase (modified by the delay, which is settable with [F9]). You need to FFT acquired data before displaying thi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imP+freq: Top display is that of the Impulse_resp display. Bottom display is frequency response magnitude.</w:t>
      </w:r>
    </w:p>
    <w:p>
      <w:pPr>
        <w:pStyle w:val="Normal"/>
        <w:spacing w:before="0" w:after="120"/>
        <w:ind w:left="284" w:hanging="283"/>
        <w:jc w:val="both"/>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Z_plot: Display of complex impedance versus frequency. The impedance magnitude value will be changed depending on the setting of the value "Ref_resistor", under the [Display Format Scale] menu;  be sure that this value corresponds to the resistor value used when the curve was measu</w:t>
        <w:softHyphen/>
        <w:t>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Driver_data: a plot of both frequency response magnitude and device complex impedance on the same screen. Gives a unified view of a woofer, midrange, or tweeter's characteristic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t>* Cal: shows the current CAL data (NOT including the mic correction data). The markers will not work with this display.</w:t>
      </w:r>
    </w:p>
    <w:p>
      <w:pPr>
        <w:pStyle w:val="Heading3"/>
        <w:tabs>
          <w:tab w:val="clear" w:pos="720"/>
          <w:tab w:val="left" w:pos="0" w:leader="none"/>
        </w:tabs>
        <w:ind w:left="708" w:hanging="708"/>
        <w:rPr/>
      </w:pPr>
      <w:r>
        <w:rPr/>
        <w:t>[Display Printplot]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Make a graphic hardcopy of the screen and the current active title. Supported devices are Ep</w:t>
        <w:softHyphen/>
        <w:t>son/IBM compatible matrix printers and HPLaserjet compatible printers including the Deskjet 500 and 500C. For the Epson/IBM types, choose one of modes 1-13 for best presentation (experiment to see which is best with your printer). Use "Go" to print from this menu or [shft-F2] from any 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the printer and the IMP are sharing a printer port from the computer, be sure to change the cable over to the proper destination!</w:t>
      </w:r>
    </w:p>
    <w:p>
      <w:pPr>
        <w:pStyle w:val="Heading3"/>
        <w:tabs>
          <w:tab w:val="clear" w:pos="720"/>
          <w:tab w:val="left" w:pos="0" w:leader="none"/>
        </w:tabs>
        <w:ind w:left="708" w:hanging="708"/>
        <w:rPr/>
      </w:pPr>
      <w:r>
        <w:rPr/>
        <w:t>[Display Title]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lect View to show the title on screen or to hide it to minimize screen clutter while working. The [space] key will also perform this function whenever a menu line is presen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Edit lets you change the Title. The [Tab] key also performs this function whenever a menu line is present! Editing is done from the right side of the line -- to change a part of the title that is not at the end of the title line, you must backspace (delete) all which follows it. To restore the title as it was before the current edit, press [Esc]. To clear the entire title, press [Home]. To save your changes (make them permanent and beyond instant restoration), press enter.</w:t>
      </w:r>
    </w:p>
    <w:p>
      <w:pPr>
        <w:pStyle w:val="Heading3"/>
        <w:tabs>
          <w:tab w:val="clear" w:pos="720"/>
          <w:tab w:val="left" w:pos="0" w:leader="none"/>
        </w:tabs>
        <w:ind w:left="708" w:hanging="708"/>
        <w:rPr/>
      </w:pPr>
      <w:r>
        <w:rPr/>
        <w:t>[Display Ovrlay]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lso reachable from [Display Show More&gt; Ovrlay])</w:t>
      </w:r>
    </w:p>
    <w:p>
      <w:pPr>
        <w:pStyle w:val="Normal"/>
        <w:spacing w:before="0" w:after="120"/>
        <w:ind w:left="284" w:hanging="283"/>
        <w:jc w:val="both"/>
        <w:rPr/>
      </w:pPr>
      <w:r>
        <w:rPr>
          <w:rFonts w:eastAsia="Tms Rmn;Times New Roman" w:cs="Tms Rmn;Times New Roman" w:ascii="Tms Rmn;Times New Roman" w:hAnsi="Tms Rmn;Times New Roman"/>
          <w:sz w:val="24"/>
          <w:szCs w:val="24"/>
        </w:rPr>
        <w:t>This submenu allows multiple trace plots to be composed using data in memory and up to four addi</w:t>
        <w:softHyphen/>
        <w:t>tional sets of data from files. The plots must be all of the same type: time response, frequency response or impedance. Files to be included in the plot must be of the "compact" or "full" types (.IM2, .FR2 or .ZM2) and in the currently selected data directory. The trace from memory will always be trace #1, and the other four can be selected from a presented list.</w:t>
      </w:r>
    </w:p>
    <w:p>
      <w:pPr>
        <w:pStyle w:val="Normal"/>
        <w:spacing w:before="0" w:after="120"/>
        <w:ind w:left="284" w:hanging="283"/>
        <w:jc w:val="both"/>
        <w:rPr/>
      </w:pPr>
      <w:r>
        <w:rPr>
          <w:rFonts w:eastAsia="Tms Rmn;Times New Roman" w:cs="Tms Rmn;Times New Roman" w:ascii="Tms Rmn;Times New Roman" w:hAnsi="Tms Rmn;Times New Roman"/>
          <w:sz w:val="24"/>
          <w:szCs w:val="24"/>
        </w:rPr>
        <w:t>Choose the type using [Display Ovrlay Type]. The time response plots will be shown in order from top to bottom and vertically separated and scaled to fill the window. Frequency Response and Impedance plots will be overlayed on the same reference line. For Frequency Response or Impedance types, you will be offered the selection of angle or magnitude display. The gain set</w:t>
        <w:softHyphen/>
        <w:t>tings of the memory trace will be taken from the current settings; for the file traces, they will be as they were when the file was saved.</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user must assure that display modes are compatible: for instance, if the memory trace is sho</w:t>
        <w:softHyphen/>
        <w:t>wing absolute SPL data, all will be displayed in that format and any file data must also be for a valid SPL measurement for an accurate displa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isplay Ovrlay Curves] allows you to select whether to display each curve and the source file from which it is to come. Add includes a new trace, Remove deletes one and Back moves you back to the previous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isplay Ovrlay Symbols] lets you add symbols to each trace (Frequency Response and Impedance only) to aid in differentiating the curves on black and white printouts and select whether the symbols should be Sparse-ly or Dense-ly appli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isplay Ovrlay Legends] lets you include the titles from the current memory trace and the title that corresponds to each included file, as an explanation of what each curve is. If 'oFf' is selected, the plot size is increased to better utilize the available scree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Display Ovrlay Go] starts the drawing.</w:t>
      </w:r>
    </w:p>
    <w:p>
      <w:pPr>
        <w:pStyle w:val="Heading3"/>
        <w:tabs>
          <w:tab w:val="clear" w:pos="720"/>
          <w:tab w:val="left" w:pos="0" w:leader="none"/>
        </w:tabs>
        <w:ind w:left="708" w:hanging="708"/>
        <w:rPr/>
      </w:pPr>
      <w:r>
        <w:rPr/>
        <w:t>[Display Mic_correction]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is submenu allows you to view the current microphone correction data plot in frequency response format (Show_mic_data) and to dictate to IMP whether it should or should not apply microphone correction data to the current Time_data or Freq_data when IMP performs a cal operation. IMP normally notes whether the data came from the microphone input and uses the correction data accordingly, but you can override IMP's determination from this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te that the correction will not be applied until a cal is performed (except for frequency response data which has already been cal'd -- mic correction will then be applied immediately).</w:t>
      </w:r>
    </w:p>
    <w:p>
      <w:pPr>
        <w:pStyle w:val="Normal"/>
        <w:spacing w:before="0" w:after="120"/>
        <w:ind w:left="284" w:hanging="283"/>
        <w:jc w:val="both"/>
        <w:rPr/>
      </w:pPr>
      <w:r>
        <w:rPr>
          <w:rFonts w:eastAsia="Tms Rmn;Times New Roman" w:cs="Tms Rmn;Times New Roman" w:ascii="Tms Rmn;Times New Roman" w:hAnsi="Tms Rmn;Times New Roman"/>
          <w:sz w:val="24"/>
          <w:szCs w:val="24"/>
        </w:rPr>
        <w:t>Mic data can be provided from Old Colony Sound Labs for Mitey Mic or from Josephson Engineer</w:t>
        <w:softHyphen/>
        <w:t>ing for their test mics. The file should be in ASCII and have the suffix ".DAT". The file is ente</w:t>
        <w:softHyphen/>
        <w:t>red in via [File Micdat]. If a micfile is present and entered into IMP, a small "m" will appear to the left of the "IMP AUDIO ANALYZER" title at the top of the screen. Data plots to which the micfile correction has been applied will have the "m" to the right of the IMP logo. You can also use this menu to display the micfile, if present.</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computer usually know whether acquired data was taken with a microphone and whether it should be corrected for mic response. Exceptions are when data taken with the basic IMP soft</w:t>
        <w:softHyphen/>
        <w:t>ware package is loaded into IMP/M or when an external mic preamp is used to provide acoustical data via one of the probe inputs. This menu selection lets you overide the computer's opinion and direct whether the current time data or frequency data should be treated as if it were acoustical data (i.e., whether mic correction should also be applied when a cal is don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DAT mic file format is ASCII and is as follow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1). All empty lines or lines containing a quote mark (") will be ignored except that any number preceding the characters "mV/Pa" will be interpreted as the microphone sensitivity figure for SPL sensitivity display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2). The first number on a line is the frequency in Hz. The letter (e) means "ten to the power of". Put a space between numbers on a lin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3). The second number is the microphone response (usually relative to that at 1kHz), in dB.</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4). The third number, if present, is the phase in degrees. If not given, 0 degrees is assum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5). IMP interpolates between frequencies and extrapolates beyond frequencies provvided in the .DAT fil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6). A file called "MIC.DAT" in the directory from which IMP/M is run will be automatically loaded at startup if there is no configuration file named "STANDARD". Otherwise, the .DAT file which was last loaded before the "STANDARD" configuration file was saved will be automatically loaded. Each configuration file, when activated, will recall a mic data file in this manne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TE: mic correction is intended primarily for data at the high sample rate, and for correction of mid or high frequency response characteristics. While it can be applied to low rate data, as used when measuring subwoofers close-up, the correction applied is more coarse and will be of low accuracy below 20 Hz. It is generally best to use a microphone with reliably flat response down to about 20 Hz, rather than use a mic rolled-off at the low end and try to fix it via a correction fi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FILE...-SUBMENUES</w:t>
      </w:r>
    </w:p>
    <w:p>
      <w:pPr>
        <w:pStyle w:val="Heading3"/>
        <w:tabs>
          <w:tab w:val="clear" w:pos="720"/>
          <w:tab w:val="left" w:pos="0" w:leader="none"/>
        </w:tabs>
        <w:ind w:left="708" w:hanging="708"/>
        <w:rPr/>
      </w:pPr>
      <w:r>
        <w:rPr/>
        <w:t>[File]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Retrieve]: Read in time domain, frequency response, impedance or Cal data. The default directory can be changed by the [Change_dir] option; it can also be over</w:t>
        <w:softHyphen/>
        <w:t>ridden by specifiying a complete path in the filename (the second character must be a ":"). For convenience, some environment conditions may be changed to match those existing when the file was saved.</w:t>
      </w:r>
    </w:p>
    <w:p>
      <w:pPr>
        <w:pStyle w:val="Normal"/>
        <w:spacing w:before="0" w:after="120"/>
        <w:ind w:left="284" w:hanging="283"/>
        <w:jc w:val="both"/>
        <w:rPr/>
      </w:pPr>
      <w:r>
        <w:rPr>
          <w:rFonts w:eastAsia="Tms Rmn;Times New Roman" w:cs="Tms Rmn;Times New Roman" w:ascii="Tms Rmn;Times New Roman" w:hAnsi="Tms Rmn;Times New Roman"/>
          <w:sz w:val="24"/>
          <w:szCs w:val="24"/>
        </w:rPr>
        <w:t>[Save]: Write to disk the time domain, frequency response, impedance or cal data, in Ascii or Com</w:t>
        <w:softHyphen/>
        <w:t>pact/Full format. Except for time domain data, Ascii data cannot be read back in. With the IMP/M version, the Compact or Full formats can all be read back in to the system. Various IMP software settings and the title will be saved with the files for later retrieval. The directories are as stated in [retrieve], abov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hange_dir]: You can specify the default directory to be used from now on. This directory will be only for acquired data files. Mic correction files, and configuration files will still be saved to and retrieved from the directory on which the IMP program is resident.</w:t>
      </w:r>
    </w:p>
    <w:p>
      <w:pPr>
        <w:pStyle w:val="Normal"/>
        <w:spacing w:before="0" w:after="120"/>
        <w:ind w:left="284" w:hanging="283"/>
        <w:jc w:val="both"/>
        <w:rPr/>
      </w:pPr>
      <w:r>
        <w:rPr>
          <w:rFonts w:eastAsia="Tms Rmn;Times New Roman" w:cs="Tms Rmn;Times New Roman" w:ascii="Tms Rmn;Times New Roman" w:hAnsi="Tms Rmn;Times New Roman"/>
          <w:sz w:val="24"/>
          <w:szCs w:val="24"/>
        </w:rPr>
        <w:t>[Micdat]: You can specify the microphone correction data file to be used with Mic-input data. Spe</w:t>
        <w:softHyphen/>
        <w:t>cify "NONE" if you want to disable microphone correction.</w:t>
      </w:r>
    </w:p>
    <w:p>
      <w:pPr>
        <w:pStyle w:val="Heading3"/>
        <w:tabs>
          <w:tab w:val="clear" w:pos="720"/>
          <w:tab w:val="left" w:pos="0" w:leader="none"/>
        </w:tabs>
        <w:ind w:left="708" w:hanging="708"/>
        <w:rPr/>
      </w:pPr>
      <w:r>
        <w:rPr/>
        <w:t>[File Retriev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which type and the name of the file you wish to retrieve. You will be given a list of available files in the default directory. For particularly easy operation, use the mouse to double-click the desired file name. If you type the name in, do not type the .???  suffix. The default directory can be changed by the [Change_dir] option; it can also be over-ridden on a single instance by speci</w:t>
        <w:softHyphen/>
        <w:t>fiying a complete path in the filename (the second character must be a ":").</w:t>
      </w:r>
    </w:p>
    <w:p>
      <w:pPr>
        <w:pStyle w:val="Heading3"/>
        <w:tabs>
          <w:tab w:val="clear" w:pos="720"/>
          <w:tab w:val="left" w:pos="0" w:leader="none"/>
        </w:tabs>
        <w:ind w:left="708" w:hanging="708"/>
        <w:rPr/>
      </w:pPr>
      <w:r>
        <w:rPr/>
        <w:t>[File Sav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the data type (time, frequency response, cal, or impedance) to save and the name to save it under. Except for time data, Ascii data CAN NOT be read back in to IMP -</w:t>
        <w:softHyphen/>
        <w:t>this format is provi</w:t>
        <w:softHyphen/>
        <w:t>ded primarily to make IMP-processed data avaialble to simulation, display and analysis pro</w:t>
        <w:softHyphen/>
        <w:t>grams. IMP/M can, however, read in the "compact" or "full" data formats available in the save submenu. IN all but the ASCII formats, software configuration information is also saved to add convenience and to provide continuity when the files are read back in. Saved full frequency res</w:t>
        <w:softHyphen/>
        <w:t>ponses contain all the effects of calibration and microphone correction, but not of smoothing.</w:t>
      </w:r>
    </w:p>
    <w:p>
      <w:pPr>
        <w:pStyle w:val="Heading3"/>
        <w:tabs>
          <w:tab w:val="clear" w:pos="720"/>
          <w:tab w:val="left" w:pos="0" w:leader="none"/>
        </w:tabs>
        <w:ind w:left="708" w:hanging="708"/>
        <w:rPr/>
      </w:pPr>
      <w:r>
        <w:rPr/>
        <w:t>[File Save Timeresp]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ime data can be written out in two equivalent formats. Both contain the same information. Ascii mode is readable by other programs and spreadsheets. Compact mode requires about half the disk storage. The ASCII mode is a compatible superset of the original IMP time data format, and is readable by previous software versions. IMP/M can also read in .IMP files from the basic IMP software package; some system switches, such as whether the data was acquired from a micro</w:t>
        <w:softHyphen/>
        <w:t>phone, may require resetting by the use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TRANSFORM...-SUBMENUES</w:t>
      </w:r>
    </w:p>
    <w:p>
      <w:pPr>
        <w:pStyle w:val="Heading3"/>
        <w:tabs>
          <w:tab w:val="clear" w:pos="720"/>
          <w:tab w:val="left" w:pos="0" w:leader="none"/>
        </w:tabs>
        <w:ind w:left="708" w:hanging="708"/>
        <w:rPr/>
      </w:pPr>
      <w:r>
        <w:rPr/>
        <w:t>[Transform]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t_cal]: Declare the current frequency response data to be the Cal data for use in subsequent data correction. This is usually to be done when frequency response data is the response at the input side to the speaker or device under test (acquired with a probe into the #1 or "Cal" input). Cal data can also be loaded in from disk via selections in the [File] menu. It is a good idea to gene</w:t>
        <w:softHyphen/>
        <w:t>rate Cal data from time data of large (2048 or 4096) point SIZE, for maximum versatility. There must be at least as large size of the Cal data as that of any response data it is to correct. The size of frequency response data is the same as the time data from which it is FFT'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al]: apply the cal data declared with [Set_cal]. Data at each point in the frequency response block is complex divided by the corresponding data in the Cal block. The result is put back into the frequency response block. The cal data MUST have been initially generated from a time file of equal or greater SIZE than that which generated the frequency response dat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TE:If the frequency response data is from a microphone measurement (or if you have convinced the computer that it was by using [* Display Mic_correction]), the mic correction data, if present, is also applied to the response file.</w:t>
      </w:r>
    </w:p>
    <w:p>
      <w:pPr>
        <w:pStyle w:val="Normal"/>
        <w:spacing w:before="0" w:after="120"/>
        <w:ind w:left="284" w:hanging="283"/>
        <w:jc w:val="both"/>
        <w:rPr/>
      </w:pPr>
      <w:r>
        <w:rPr>
          <w:rFonts w:eastAsia="Tms Rmn;Times New Roman" w:cs="Tms Rmn;Times New Roman" w:ascii="Tms Rmn;Times New Roman" w:hAnsi="Tms Rmn;Times New Roman"/>
          <w:sz w:val="24"/>
          <w:szCs w:val="24"/>
        </w:rPr>
        <w:t>[Fft]: the time domain data between the time markers (i.e., that shown on the top display after pres</w:t>
        <w:softHyphen/>
        <w:t>sing [F1]) is transformed into frequency response data in the frequency response block. The ori</w:t>
        <w:softHyphen/>
        <w:t>ginal time data is unchanged, but any data which was formerly in the frequency response block is overwritten.</w:t>
      </w:r>
    </w:p>
    <w:p>
      <w:pPr>
        <w:pStyle w:val="Normal"/>
        <w:spacing w:before="0" w:after="120"/>
        <w:ind w:left="284" w:hanging="283"/>
        <w:jc w:val="both"/>
        <w:rPr/>
      </w:pPr>
      <w:r>
        <w:rPr>
          <w:rFonts w:eastAsia="Tms Rmn;Times New Roman" w:cs="Tms Rmn;Times New Roman" w:ascii="Tms Rmn;Times New Roman" w:hAnsi="Tms Rmn;Times New Roman"/>
          <w:sz w:val="24"/>
          <w:szCs w:val="24"/>
        </w:rPr>
        <w:t>[Ifft]: The frequency response data, modified by the dB gain or delay parameters or by cal or micro</w:t>
        <w:softHyphen/>
        <w:t>phone correction processes, is converted back into time domain data. The original frequency res</w:t>
        <w:softHyphen/>
        <w:t>ponse data is DESTROYED in the process, so you might want to save it, firs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aterfall]: A cumulative spectral decay plot of the current time data block can be configured and displayed, here. A waterfall is an attempt at showing both time and frequency-domain behavior on a single comprehensible plot.</w:t>
      </w:r>
    </w:p>
    <w:p>
      <w:pPr>
        <w:pStyle w:val="Normal"/>
        <w:spacing w:before="0" w:after="120"/>
        <w:ind w:left="284" w:hanging="283"/>
        <w:jc w:val="both"/>
        <w:rPr/>
      </w:pPr>
      <w:r>
        <w:rPr>
          <w:rFonts w:eastAsia="Tms Rmn;Times New Roman" w:cs="Tms Rmn;Times New Roman" w:ascii="Tms Rmn;Times New Roman" w:hAnsi="Tms Rmn;Times New Roman"/>
          <w:sz w:val="24"/>
          <w:szCs w:val="24"/>
        </w:rPr>
        <w:t>[calcZ]: The current time data and the current Cal data are combined to generate an impedance curve. To mean anything, the data sets must have been taken from either side of a test reference resistor through which a test signal is fed to the unit under test (UUT) from an amplifier -- the time domain data is for the junction of resistor and UUT, and the cal data is for junction of resis</w:t>
        <w:softHyphen/>
        <w:t>tor and amplifier. Such data is more easily generated via [* auto_Measure Impedance]. Be sure to tell IMP what value of resistor you are using, via [* Display Format Scale Ref_resistor].</w:t>
      </w:r>
    </w:p>
    <w:p>
      <w:pPr>
        <w:pStyle w:val="Normal"/>
        <w:spacing w:before="0" w:after="120"/>
        <w:ind w:left="284" w:hanging="283"/>
        <w:jc w:val="both"/>
        <w:rPr/>
      </w:pPr>
      <w:r>
        <w:rPr>
          <w:rFonts w:eastAsia="Tms Rmn;Times New Roman" w:cs="Tms Rmn;Times New Roman" w:ascii="Tms Rmn;Times New Roman" w:hAnsi="Tms Rmn;Times New Roman"/>
          <w:sz w:val="24"/>
          <w:szCs w:val="24"/>
        </w:rPr>
        <w:t>[Merge]: This set of submenus lets you combine response curves generated at different sample rates and/or from different measurements onto a single plot. This way you can combine near-field measurements of bass response with 1-meter measurements of midrange and tweeter response to get a single plot of a speaker's full-range anechoic response. Two methods of combination are provided, which can be used simultaneously: pasting and summing. Pasting connects segments of response curves end-to-end. Summing provides the result of complex-adding several curves; this is particularly good for showing the result of combining port output with direct output with ven</w:t>
        <w:softHyphen/>
        <w:t>ted cabinets when all you can coherently measure is near-field response of each.</w:t>
      </w:r>
    </w:p>
    <w:p>
      <w:pPr>
        <w:pStyle w:val="Normal"/>
        <w:spacing w:before="0" w:after="120"/>
        <w:ind w:left="284" w:hanging="283"/>
        <w:jc w:val="both"/>
        <w:rPr/>
      </w:pPr>
      <w:r>
        <w:rPr>
          <w:rFonts w:eastAsia="Tms Rmn;Times New Roman" w:cs="Tms Rmn;Times New Roman" w:ascii="Tms Rmn;Times New Roman" w:hAnsi="Tms Rmn;Times New Roman"/>
          <w:sz w:val="24"/>
          <w:szCs w:val="24"/>
        </w:rPr>
        <w:t>[Xfer]: Full name is "Transfer Function Product": this feature displays the result obtained by multi</w:t>
        <w:softHyphen/>
        <w:t>plying (rather than dividing) the frequency response by the cal. This is primarily intended as an aid in adjusting parametric equalizers to help deal with listening room problems.</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way this is meant to be used is as follows: first acquire and FFT the response, complete with reflections, of each speaker as heard by the mic from the listening position. Declare this data as the Cal. Now configure IMP to make an measurement of electrical frequency response of your equalizer using the probes. You may need to attenuate the IMP's "test pulse output" to avoid overloading your equalizer input, and DON'T use a power amplifier with this part of the test!  Se</w:t>
        <w:softHyphen/>
        <w:t>lect [* Transform Xfer] and you will see the curve of the raw system (data in Cal block), the curve of the equalizer (Frequency response block) and the product curve you would get with the equalizer connected into your system. This way, you can adjust the equalizer easily and quietly without making zillions of acoustic measurements during the process. When you've made the best adjustment you can, put the equalizer into the system and verify the performance.</w:t>
      </w:r>
    </w:p>
    <w:p>
      <w:pPr>
        <w:pStyle w:val="Normal"/>
        <w:spacing w:before="0" w:after="120"/>
        <w:ind w:left="284" w:hanging="283"/>
        <w:jc w:val="both"/>
        <w:rPr/>
      </w:pPr>
      <w:r>
        <w:rPr>
          <w:rFonts w:eastAsia="Tms Rmn;Times New Roman" w:cs="Tms Rmn;Times New Roman" w:ascii="Tms Rmn;Times New Roman" w:hAnsi="Tms Rmn;Times New Roman"/>
          <w:sz w:val="24"/>
          <w:szCs w:val="24"/>
        </w:rPr>
        <w:t>(***plug***) SCHEDULED TO BE ANNOUNCED 1994: the Liberty Instruments miniature Pa</w:t>
        <w:softHyphen/>
        <w:t>rametric Drop-In Equalizer board (PDeQ).</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H]: This option is for theorists. It operates on the response magnitude in the frequency response block using the Hilbert Transform to provide an estimate of the minimum-phase response which corresponds. The frequency response phase data is replaced with the minimum phase version, so you may want to save it, first. You can IFFT the result, if you want to see what the pulse would look like minimum phase. Note that single drivers are usually minimum phase, while multi-way speaker systems usually aren't. You can find the effective distance from a driver to a microphone (and hence, the driver's acoustical position) by finding the delay which must be subtracted from a frequency response delay plot to get it to match the Hilbert Transform of the same data.</w:t>
      </w:r>
    </w:p>
    <w:p>
      <w:pPr>
        <w:pStyle w:val="Heading3"/>
        <w:tabs>
          <w:tab w:val="clear" w:pos="720"/>
          <w:tab w:val="left" w:pos="0" w:leader="none"/>
        </w:tabs>
        <w:ind w:left="708" w:hanging="708"/>
        <w:rPr/>
      </w:pPr>
      <w:r>
        <w:rPr/>
        <w:t>[Transform Waterfal]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You can change the nominal length (time period over which the time variation is analyzed) and number of steps via provided menu options. Your choices will be treated as "nominal", and will be adjusted to give even spacing of curves (i.e., to give a good presentation within the limits of the available computer screen dot pitch) and sufficient coverage. You can also decide here whe</w:t>
        <w:softHyphen/>
        <w:t>ther the curves should be cal'd (and mic-corrected, if appropriate).</w:t>
      </w:r>
    </w:p>
    <w:p>
      <w:pPr>
        <w:pStyle w:val="Normal"/>
        <w:spacing w:before="0" w:after="120"/>
        <w:ind w:left="284" w:hanging="283"/>
        <w:jc w:val="both"/>
        <w:rPr/>
      </w:pPr>
      <w:r>
        <w:rPr>
          <w:rFonts w:eastAsia="Tms Rmn;Times New Roman" w:cs="Tms Rmn;Times New Roman" w:ascii="Tms Rmn;Times New Roman" w:hAnsi="Tms Rmn;Times New Roman"/>
          <w:sz w:val="24"/>
          <w:szCs w:val="24"/>
        </w:rPr>
        <w:t>Waterfalls are quite fascinating plots to make. They can provide very useful information about cabi</w:t>
        <w:softHyphen/>
        <w:t>net resonances and reflections, tweeter ringing... they can also make incredibly impressive plots that mean nothing whatsoever, if configured carelessly.</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OK. What is a "waterfall plot"?  Basically, you start with a normal Frequency Response plot at the back of the graph, showing the spectrum (frequency output) the speaker would get with a pure impulse input (truncated to avoid echoes, of course). Then you move the starting point of the time response to be transformed forward a bit in time and calculate the spectrum of this shorter time trace and plot it a little "closer" on the graph. The time axis is the one coming toward you on the plo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w, if the speaker is perfect, its acoustical output is also a pure impulse. If the starting point of the trace to be FFT'd is then moved beyond the non-zero part of the impulse, all that's left is nothing, which has a spectrum of nothing. The plots from forward of this point show no energy at all, which to avoid confusion and to make the plot look classier, is represented as a straight line at the "floor" or minimum point of the graph (all values below the floor level are displayed at floor level). The spectrum decays in one steep drop from all to nothing.</w:t>
      </w:r>
    </w:p>
    <w:p>
      <w:pPr>
        <w:pStyle w:val="Normal"/>
        <w:spacing w:before="0" w:after="120"/>
        <w:ind w:left="284" w:hanging="283"/>
        <w:jc w:val="both"/>
        <w:rPr/>
      </w:pPr>
      <w:r>
        <w:rPr>
          <w:rFonts w:eastAsia="Tms Rmn;Times New Roman" w:cs="Tms Rmn;Times New Roman" w:ascii="Tms Rmn;Times New Roman" w:hAnsi="Tms Rmn;Times New Roman"/>
          <w:sz w:val="24"/>
          <w:szCs w:val="24"/>
        </w:rPr>
        <w:t>Less perfect speakers will not have all their spectrum-producing time data concentrated in one shot --so the response will decay more gradually. And if any components such as cabinets, cones, or dustcaps are causing ringing or poorly damped output, a decreasing ridge will appear at the reso</w:t>
        <w:softHyphen/>
        <w:t>nating frequency (note: long NON</w:t>
        <w:softHyphen/>
        <w:t>decreasing ridges usually mean stray pick up of spurious sig</w:t>
        <w:softHyphen/>
        <w:t>nals, computer-generated EMI, or 60/120/180/etc. Hz hum).</w:t>
      </w:r>
    </w:p>
    <w:p>
      <w:pPr>
        <w:pStyle w:val="Heading3"/>
        <w:tabs>
          <w:tab w:val="clear" w:pos="720"/>
          <w:tab w:val="left" w:pos="0" w:leader="none"/>
        </w:tabs>
        <w:ind w:left="708" w:hanging="708"/>
        <w:rPr/>
      </w:pPr>
      <w:r>
        <w:rPr/>
        <w:t>[Transform Merge]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lear]: erases the merge file, so you can start (or start over) with a clean slat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View]: this lets you select full screen plots of the merged magnitude plot or angle plot ("Mag" and "Ang"), at dual plots including both ("maG&amp;ang"), or dual plots of both Merge and Frequency Response magnitude ("magResp") or angle ("aNgres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aste]: connect response sections end-to-en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aste Abovemkr1]: all data in the Frequency Response block above the frequency of Marker 1 (left marker) will replace the data in the Merge block. Go back and set the marker position first. You can preview the results using previewGain or previewDelay; the results are not final until you use "Fix".</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aste Belowmkr2]: all Frequency Response data below the frequency of Marker 2 (right marker) will replace that in the Merge block. See "Abovemkr1", previou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um or paste) previewGain]: lets you look at the magnitude result of the operation before making permanent changes to the merge block.</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um or paste) previewDelay]: you can also preview the result in phase response before doing the Fix.</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um or paste) Fix]: this makes the operation  a permanent part of the merge block, short of starting over. Do be sure to do this before going to the next merge process, though!</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um]: summing is more straightforward than pasting. Just set the Frequency Response GAIN and delay and preview the magnitude and angle results using "previewGain" and "previewDelay". When all looks right to you, do a "Fix".</w:t>
      </w:r>
    </w:p>
    <w:p>
      <w:pPr>
        <w:pStyle w:val="Normal"/>
        <w:spacing w:before="0" w:after="120"/>
        <w:ind w:left="284" w:hanging="283"/>
        <w:jc w:val="both"/>
        <w:rPr/>
      </w:pPr>
      <w:r>
        <w:rPr>
          <w:rFonts w:eastAsia="Tms Rmn;Times New Roman" w:cs="Tms Rmn;Times New Roman" w:ascii="Tms Rmn;Times New Roman" w:hAnsi="Tms Rmn;Times New Roman"/>
          <w:sz w:val="24"/>
          <w:szCs w:val="24"/>
        </w:rPr>
        <w:t>[To_response_data]: this takes the combined data in the merge block and moves it as well as fea</w:t>
        <w:softHyphen/>
        <w:t xml:space="preserve">sible back to the Frequency Response block. The lower sample rate data will always lose some detail (i.e., some frequency sample points), but will best be preserved when high sample rate data has been transformed with maximum (4096 point) size. </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ACQUIRE...-SUBMENUES</w:t>
      </w:r>
    </w:p>
    <w:p>
      <w:pPr>
        <w:pStyle w:val="Heading3"/>
        <w:tabs>
          <w:tab w:val="clear" w:pos="720"/>
          <w:tab w:val="left" w:pos="0" w:leader="none"/>
        </w:tabs>
        <w:ind w:left="708" w:hanging="708"/>
        <w:rPr/>
      </w:pPr>
      <w:r>
        <w:rPr/>
        <w:t>[Acquir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Collect]: acquire and average the time responses to a number of stimulus events. The numbers can be selected using [* Setup Averaging]. The process can be interrupted with data to that point still preserved by hitting [Esc]. If MLS is on, then before the data is displayed it is subjected to a ra</w:t>
        <w:softHyphen/>
        <w:t>pid cross-correlation with the original pseudorandom sequence to provide the time impulse res</w:t>
        <w:softHyphen/>
        <w:t>ponse. The impulse amplitude level shown when using MLS is not directly related to the system dynamic range or proper level settings, as it is with MLS off --set levels only in [* Acquire Re</w:t>
        <w:softHyphen/>
        <w:t>peat] mode!  The computer will emit a beep if the input level is too high.</w:t>
      </w:r>
    </w:p>
    <w:p>
      <w:pPr>
        <w:pStyle w:val="Normal"/>
        <w:spacing w:before="0" w:after="120"/>
        <w:ind w:left="284" w:hanging="283"/>
        <w:jc w:val="both"/>
        <w:rPr/>
      </w:pPr>
      <w:r>
        <w:rPr>
          <w:rFonts w:eastAsia="Tms Rmn;Times New Roman" w:cs="Tms Rmn;Times New Roman" w:ascii="Tms Rmn;Times New Roman" w:hAnsi="Tms Rmn;Times New Roman"/>
          <w:sz w:val="24"/>
          <w:szCs w:val="24"/>
        </w:rPr>
        <w:t>[Mls]: MLS mode can be used with an IMP module which has been upgraded with the MLS add-on board. MLS provideS improved noise immunity, faster measurement times and improved distor</w:t>
        <w:softHyphen/>
        <w:t>tion rejection. If you use [Collect] with MLS on, but without the add-on MLS board, improper data collection (or none) will occur.</w:t>
      </w:r>
    </w:p>
    <w:p>
      <w:pPr>
        <w:pStyle w:val="Normal"/>
        <w:spacing w:before="0" w:after="120"/>
        <w:ind w:left="284" w:hanging="283"/>
        <w:jc w:val="both"/>
        <w:rPr/>
      </w:pPr>
      <w:r>
        <w:rPr>
          <w:rFonts w:eastAsia="Tms Rmn;Times New Roman" w:cs="Tms Rmn;Times New Roman" w:ascii="Tms Rmn;Times New Roman" w:hAnsi="Tms Rmn;Times New Roman"/>
          <w:sz w:val="24"/>
          <w:szCs w:val="24"/>
        </w:rPr>
        <w:t>Note that the "pulse" height shown after using MLS (with Collect) to take the CAL will be higher than with simple impulse stimuli; this is normal. This height is not directly related to the noise re</w:t>
        <w:softHyphen/>
        <w:t>jection when using MLS: set the gain knobs on IMP to keep the trace within the display win</w:t>
        <w:softHyphen/>
        <w:t>dow ONLY while monitoring the MLS dignal in [* Acquire Repeat] mode (NOT while in * Acquire Collect).</w:t>
      </w:r>
    </w:p>
    <w:p>
      <w:pPr>
        <w:pStyle w:val="Normal"/>
        <w:spacing w:before="0" w:after="120"/>
        <w:ind w:left="284" w:hanging="283"/>
        <w:jc w:val="both"/>
        <w:rPr/>
      </w:pPr>
      <w:r>
        <w:rPr>
          <w:rFonts w:eastAsia="Tms Rmn;Times New Roman" w:cs="Tms Rmn;Times New Roman" w:ascii="Tms Rmn;Times New Roman" w:hAnsi="Tms Rmn;Times New Roman"/>
          <w:sz w:val="24"/>
          <w:szCs w:val="24"/>
        </w:rPr>
        <w:t>[Repeat]: Data from the selected input is acquired repeatedly, but each successive acquisition erases the previous one. This is provided for adjusting input levels. A "beep" will be heard from the computer if the system input is overloaded. The operation will continue until a key (other than F4, SHIFT, CTRL, or ALT) is pressed. F4 can be used during the repeat cycle to change the se</w:t>
        <w:softHyphen/>
        <w:t>lected input on-the-fly without breaking the repeat cycle. Set the gain controls so that the acqui</w:t>
        <w:softHyphen/>
        <w:t>red waveform, as seen from any input when Repeat is executing, is not clipped. For MLS equip</w:t>
        <w:softHyphen/>
        <w:t>ped units, amplitudes of about half screen are adequate (there is plenty of dynamic range) and will minimize the possibility of inadvertent input overload errors.</w:t>
      </w:r>
    </w:p>
    <w:p>
      <w:pPr>
        <w:pStyle w:val="Normal"/>
        <w:spacing w:before="0" w:after="120"/>
        <w:ind w:left="284" w:hanging="283"/>
        <w:jc w:val="both"/>
        <w:rPr/>
      </w:pPr>
      <w:r>
        <w:rPr>
          <w:rFonts w:eastAsia="Tms Rmn;Times New Roman" w:cs="Tms Rmn;Times New Roman" w:ascii="Tms Rmn;Times New Roman" w:hAnsi="Tms Rmn;Times New Roman"/>
          <w:sz w:val="24"/>
          <w:szCs w:val="24"/>
        </w:rPr>
        <w:t>[Trigger]: This is usable only with MLS off. Triggering adjusts acquired time data to begin at a spe</w:t>
        <w:softHyphen/>
        <w:t>cified amplitude value and rising or falling characteristic. This allows you to use averaging when making measurements of a sinewave response (or distortion measurement) using an external sinewave generator. Note that you will have significantly fewer than 4096 points of time data usable when using Triggering, so look at your time data before marking it off and transforming!  Also, use a Blackman window (use [F7]) when FFTing the data to minimize truncation effects.</w:t>
      </w:r>
    </w:p>
    <w:p>
      <w:pPr>
        <w:pStyle w:val="Heading3"/>
        <w:tabs>
          <w:tab w:val="clear" w:pos="720"/>
          <w:tab w:val="left" w:pos="0" w:leader="none"/>
        </w:tabs>
        <w:ind w:left="708" w:hanging="708"/>
        <w:rPr/>
      </w:pPr>
      <w:r>
        <w:rPr/>
        <w:t>[Acquire Trigger]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is is usable only with MLS off. Triggering adjusts acquired time data to begin at a specified amplitude value and rising or falling characteristic. This allows you to use averaging when ma</w:t>
        <w:softHyphen/>
        <w:t>king measurements of a sinewave response (or distortion measurement) using an external sine</w:t>
        <w:softHyphen/>
        <w:t>wave generator. Note that you will have significantly fewer than 4096 points of time data usable when using Triggering, so look at your time data before marking it off and transforming!  Also, use a Blackman window (use [F7]) when FFTing the data to minimize truncation effec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708" w:hanging="708"/>
        <w:rPr/>
      </w:pPr>
      <w:r>
        <w:rPr/>
        <w:t>SETUP...-SUBMENUES</w:t>
      </w:r>
    </w:p>
    <w:p>
      <w:pPr>
        <w:pStyle w:val="Heading3"/>
        <w:tabs>
          <w:tab w:val="clear" w:pos="720"/>
          <w:tab w:val="left" w:pos="0" w:leader="none"/>
        </w:tabs>
        <w:ind w:left="708" w:hanging="708"/>
        <w:rPr/>
      </w:pPr>
      <w:r>
        <w:rPr/>
        <w:t>[Setup]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nfig_file]: lets you save the current software configuration (display settings, processing options) or use previously saved configurations. The data in the Time, Frequency or Cal blocks is NOT changed or saved by these operations. The configuration file "STANDARD.ICF", if present in the same directory from which IMP is run, will be automatically loaded at initialization. If you want to have IMP come up in the present settings, just save the configuration under the name "STANDARD" (any .ICF file named "standard" will always be automatically stored in the same directory as the IMP .EXE file to simplify the process).</w:t>
      </w:r>
    </w:p>
    <w:p>
      <w:pPr>
        <w:pStyle w:val="Normal"/>
        <w:spacing w:before="0" w:after="120"/>
        <w:ind w:left="284" w:hanging="283"/>
        <w:jc w:val="both"/>
        <w:rPr/>
      </w:pPr>
      <w:r>
        <w:rPr>
          <w:rFonts w:eastAsia="Tms Rmn;Times New Roman" w:cs="Tms Rmn;Times New Roman" w:ascii="Tms Rmn;Times New Roman" w:hAnsi="Tms Rmn;Times New Roman"/>
          <w:sz w:val="24"/>
          <w:szCs w:val="24"/>
        </w:rPr>
        <w:t>[Speed]: lets you enter the clock speed of the computer (to adjust data transfers with the IMP mo</w:t>
        <w:softHyphen/>
        <w:t>dule) or enter the frequency of the crystal oscillator used in the IMP to adjust the data.</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orts]: specify which of LPT1..LPT3 printer ports to which the IMP or the printer is connected. If the IMP software is run without a "STANDARD.ICF" configuration file present, the program will assume IMP is at the highest available LPTnumber, unless told otherwis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veraging]: Select how many time data acquisitions are to be averaged together each instance [Acquire Collect] or one of the auto_Measure operations is summoned. There are six values to be set: MLS mode or pulse mode for each of the two probes and for the microphone input. Use HELP [SHFT</w:t>
        <w:softHyphen/>
        <w:t>F1] while in one of the Averaging submenus for suggested valu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Lor]: Lets you choose the colors which IMP will use for the screen graphics. After choosing which of text, curves, background or fill to change, you can use the up or down arrows to cycle through the colors and immedately see the effect. Note that you can make the text or trace colors the same as the background colors, making the screen totally unreadable --if you get in that kind of trouble, hit [Esc] and then [Alt-C] to restore the default screen colors. To new colors can be saved with your configuration file using the [Setup Config] selection.</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is sub-menu also allows user to select monochrome rather than color display for use with other screen-to-printer copy routines than the ones included in IMP's [Display Printplot] 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probeZ]: Enter the value of the series resistor which is inside the probes. This will normally be 47.5K, but lower values can be used for greater sensitivity at the expense of lower maximum vol</w:t>
        <w:softHyphen/>
        <w:t>tage handling (damage level!-watch out!). Max peak voltage rating, positive or negative, i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2*PROBEZ/2210 + 2. (PROBEZ is in ohms and the result is in Vol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value probeZ is used by the software in calculation of measured impedance values, and will typically have little effect when using an impedance reference resistor (the one connected in line with the device under test, not the probe resistor) of under a few hundred ohms. It is essential, however, to enter the correct value for probeZ if high (kilohm) impedances are being measured using a high value of reference resistor.</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ouse]: Choose whether mouse input is allowed or disabled. You may wish to disable the mouse if your mouse is not compatible with IMP (or if you don't have one) and you wish to keep the screen display uncluttered during operation.</w:t>
      </w:r>
    </w:p>
    <w:p>
      <w:pPr>
        <w:pStyle w:val="Heading3"/>
        <w:tabs>
          <w:tab w:val="clear" w:pos="720"/>
          <w:tab w:val="left" w:pos="0" w:leader="none"/>
        </w:tabs>
        <w:ind w:left="708" w:hanging="708"/>
        <w:rPr/>
      </w:pPr>
      <w:r>
        <w:rPr/>
        <w:t>[Setup Speed]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omputer]: Use this to adjust the data transfer speed between the IMP module and the computer if you suspect problems when using faster computers. As a rough value, use the clock speed (in MegaHertz) of your computer. The value entered will be rounded off to the nearest 8 MHz. It is not necessary for this value to exactly match the clock speed of the computer, and in most cases this parameter can be left at 8MHz and need not be set at all.</w:t>
      </w:r>
    </w:p>
    <w:p>
      <w:pPr>
        <w:pStyle w:val="Normal"/>
        <w:spacing w:before="0" w:after="120"/>
        <w:ind w:left="284" w:hanging="283"/>
        <w:jc w:val="both"/>
        <w:rPr/>
      </w:pPr>
      <w:r>
        <w:rPr>
          <w:rFonts w:eastAsia="Tms Rmn;Times New Roman" w:cs="Tms Rmn;Times New Roman" w:ascii="Tms Rmn;Times New Roman" w:hAnsi="Tms Rmn;Times New Roman"/>
          <w:sz w:val="24"/>
          <w:szCs w:val="24"/>
        </w:rPr>
        <w:t>[Imp]: If your IMP module uses a clock oscillator other than the standard</w:t>
        <w:tab/>
        <w:t>2.4576MHz crystal unit, enter its value here to correct (most of) the data conversion routines. Data acquired when using differing clock frequencies should not be mixed (as in Cal, calcZ or Merge operations). If this pa</w:t>
        <w:softHyphen/>
        <w:t>rameter is changed, the "STANDARD" configuration file should be updated and the IMP pro</w:t>
        <w:softHyphen/>
        <w:t>gram re-started before proceeding. Use of a 4 MHz oscillator (and a MAX191 A/D converter) will allow a faster sample rate of 100kHz; the disadvantage is that ultimate low frequency resolu</w:t>
        <w:softHyphen/>
        <w:t>tion is decreased and the MLS interval (for MLS equipped units) is shorter. The standard recommended oscillator frequency for IMP remains at 2.4576MHz.</w:t>
      </w:r>
    </w:p>
    <w:p>
      <w:pPr>
        <w:pStyle w:val="Heading3"/>
        <w:tabs>
          <w:tab w:val="clear" w:pos="720"/>
          <w:tab w:val="left" w:pos="0" w:leader="none"/>
        </w:tabs>
        <w:ind w:left="708" w:hanging="708"/>
        <w:rPr/>
      </w:pPr>
      <w:r>
        <w:rPr/>
        <w:t>[Setup Averaging]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mpulse_mode]: allows you to choose the number of acquisitions to be averaged for each of the probes or the microphone when a pulse stimulus is used (or with non-MLS equipped IMP uni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ls_mode]: same as above, but for the MLS stimulus.</w:t>
      </w:r>
    </w:p>
    <w:p>
      <w:pPr>
        <w:pStyle w:val="Heading3"/>
        <w:tabs>
          <w:tab w:val="clear" w:pos="720"/>
          <w:tab w:val="left" w:pos="0" w:leader="none"/>
        </w:tabs>
        <w:ind w:left="708" w:hanging="708"/>
        <w:rPr/>
      </w:pPr>
      <w:r>
        <w:rPr/>
        <w:t>[Setup Averaging Impulse_mode]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Mic_input]: Number of acquisitions to be averaged when using pulse stimulus (i.e., non-MLS) and aquiring from the microphone input. Suggested minimum value is 10. Use higher values for mea</w:t>
        <w:softHyphen/>
        <w:t>suring low-frequency room effects.</w:t>
      </w:r>
    </w:p>
    <w:p>
      <w:pPr>
        <w:pStyle w:val="Normal"/>
        <w:spacing w:before="0" w:after="120"/>
        <w:ind w:left="284" w:hanging="283"/>
        <w:jc w:val="both"/>
        <w:rPr/>
      </w:pPr>
      <w:r>
        <w:rPr>
          <w:rFonts w:eastAsia="Tms Rmn;Times New Roman" w:cs="Tms Rmn;Times New Roman" w:ascii="Tms Rmn;Times New Roman" w:hAnsi="Tms Rmn;Times New Roman"/>
          <w:sz w:val="24"/>
          <w:szCs w:val="24"/>
        </w:rPr>
        <w:t>[probe1]: (press "1" to select this). As above, but for when input is from the Cal or #1 probe. Sug</w:t>
        <w:softHyphen/>
        <w:t>gested minimum is 5.</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robe2]: (press "2" to select this). ...for the Z or #2 probe. Suggested minimum is 5.</w:t>
      </w:r>
    </w:p>
    <w:p>
      <w:pPr>
        <w:pStyle w:val="Heading3"/>
        <w:tabs>
          <w:tab w:val="clear" w:pos="720"/>
          <w:tab w:val="left" w:pos="0" w:leader="none"/>
        </w:tabs>
        <w:ind w:left="708" w:hanging="708"/>
        <w:rPr/>
      </w:pPr>
      <w:r>
        <w:rPr/>
        <w:t>[Setup Averaging Mls_mode]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ic_input]: Number of acquisitions to be averaged when using MLS stimulus (with an MLS equipped IMP module) and aquiring from the microphone input. In most cases 1 is sufficient.</w:t>
      </w:r>
    </w:p>
    <w:p>
      <w:pPr>
        <w:pStyle w:val="Normal"/>
        <w:spacing w:before="0" w:after="120"/>
        <w:ind w:left="284" w:hanging="283"/>
        <w:jc w:val="both"/>
        <w:rPr/>
      </w:pPr>
      <w:r>
        <w:rPr>
          <w:rFonts w:eastAsia="Tms Rmn;Times New Roman" w:cs="Tms Rmn;Times New Roman" w:ascii="Tms Rmn;Times New Roman" w:hAnsi="Tms Rmn;Times New Roman"/>
          <w:sz w:val="24"/>
          <w:szCs w:val="24"/>
        </w:rPr>
        <w:t>[probe1]: (press "1" to select this). As above, but for when input is from the Cal or #1 probe. Typi</w:t>
        <w:softHyphen/>
        <w:t>cally 1.</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probe2]: (press "2" to select this). ...for the Z or #2 probe. Typically1.</w:t>
      </w:r>
    </w:p>
    <w:p>
      <w:pPr>
        <w:pStyle w:val="Heading3"/>
        <w:tabs>
          <w:tab w:val="clear" w:pos="720"/>
          <w:tab w:val="left" w:pos="0" w:leader="none"/>
        </w:tabs>
        <w:ind w:left="708" w:hanging="708"/>
        <w:rPr/>
      </w:pPr>
      <w:r>
        <w:rPr/>
        <w:t>[Setup coLor]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hoose color or B&amp;W display. Some displays (such as waterfall) must be regenerated after [Color] or [B/w] modes are changed. If you will be using a graphics screen dump routine (other than the ones built into this program, accessed from [Display Printplot]) to print to a monochrome printer, be sure to change the display to B&amp;w first. This will avoid the background colors being printed as black.</w:t>
      </w:r>
    </w:p>
    <w:p>
      <w:pPr>
        <w:pStyle w:val="Normal"/>
        <w:spacing w:before="0" w:after="120"/>
        <w:ind w:left="284" w:hanging="283"/>
        <w:jc w:val="both"/>
        <w:rPr/>
      </w:pPr>
      <w:r>
        <w:rPr>
          <w:rFonts w:eastAsia="Tms Rmn;Times New Roman" w:cs="Tms Rmn;Times New Roman" w:ascii="Tms Rmn;Times New Roman" w:hAnsi="Tms Rmn;Times New Roman"/>
          <w:sz w:val="24"/>
          <w:szCs w:val="24"/>
        </w:rPr>
        <w:t>You can also change the screen colors using the [Palette] option. You can set each of the colors used on the IMP screen and see the effects immediately without leaving the submenu: be sure the fea</w:t>
        <w:softHyphen/>
        <w:t>ture for which you are changing the color is currently on the display!  To revert to the default IMP colors, you can always press [Alt-C].</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o save the changes as your default colors, be sure to save your configuration (use [Setup Config]), under the name "STANDARD".</w:t>
      </w:r>
    </w:p>
    <w:p>
      <w:pPr>
        <w:pStyle w:val="Normal"/>
        <w:spacing w:before="0" w:after="120"/>
        <w:ind w:left="284" w:hanging="283"/>
        <w:jc w:val="both"/>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Heading2"/>
        <w:tabs>
          <w:tab w:val="clear" w:pos="720"/>
          <w:tab w:val="left" w:pos="0" w:leader="none"/>
        </w:tabs>
        <w:ind w:left="708" w:hanging="708"/>
        <w:rPr/>
      </w:pPr>
      <w:r>
        <w:rPr/>
        <w:t>AUTO_MEASURE...-SUBMENUES</w:t>
      </w:r>
    </w:p>
    <w:p>
      <w:pPr>
        <w:pStyle w:val="Heading3"/>
        <w:tabs>
          <w:tab w:val="clear" w:pos="720"/>
          <w:tab w:val="left" w:pos="0" w:leader="none"/>
        </w:tabs>
        <w:ind w:left="708" w:hanging="708"/>
        <w:rPr/>
      </w:pPr>
      <w:r>
        <w:rPr/>
        <w:t>[auto_Measure]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etup]: Not to be confused with the main Setup menu directly under the main heading!  Choose windowing or cal operations to be performed during auto_Measurements. Also can select the "cycling" option, which gives continuously updated display of measured frequency or impedance data ("acous", "elect" and "impedanc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Note: these settings do not apply to User defined auto_Measurement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User]: allows user-defined auto_measure (macro) operations, executable at startup or by pressing "Alt" along with F2, F3, F4 or F5. Each has a title or description which is entered after the macro is recorded and which can be seen by using [List].</w:t>
      </w:r>
    </w:p>
    <w:p>
      <w:pPr>
        <w:pStyle w:val="Normal"/>
        <w:spacing w:before="0" w:after="120"/>
        <w:ind w:left="284" w:hanging="283"/>
        <w:jc w:val="both"/>
        <w:rPr/>
      </w:pPr>
      <w:r>
        <w:rPr>
          <w:rFonts w:eastAsia="Tms Rmn;Times New Roman" w:cs="Tms Rmn;Times New Roman" w:ascii="Tms Rmn;Times New Roman" w:hAnsi="Tms Rmn;Times New Roman"/>
          <w:sz w:val="24"/>
          <w:szCs w:val="24"/>
        </w:rPr>
        <w:t>[Acous]: makes a measurement of acoustic (from a microphone) impulse response, transforms it to frequency response, "cal"s it (if specified in setup) and corrects for microphone response (if cal is used and mic data is provided). Be sure to first make a manual acquisition (use [* Acquire Re</w:t>
        <w:softHyphen/>
        <w:t>peat]) to adjust the microphone and probe gains (selectable with [F4]) on the IMP, and set the time markers to either edge of the desired section of the acoustic impulse response each session just before using this the first tim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Electric]: makes a measurement of electrical impulse response, transforms it to frequency response, cals if so set up, and displays. The probe level control on the IMP should first be adjusted. Select probe 1 with [F4] and use [* Acquire Repeat] to get the proper display for adjusting.</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is is good for measuring crossover networks or equalizers. Probe 1 should connect across the measured network's input and Probe 2 should be at the network output. (CONNECT PROBE GROUNDS ONLY TO GROUND or leave then unconnected). If the network has gain (active), the probe level may have to be adjusted while monitoring probe 2 rather than probe 1.</w:t>
      </w:r>
    </w:p>
    <w:p>
      <w:pPr>
        <w:pStyle w:val="Normal"/>
        <w:spacing w:before="0" w:after="120"/>
        <w:ind w:left="284" w:hanging="283"/>
        <w:jc w:val="both"/>
        <w:rPr/>
      </w:pPr>
      <w:r>
        <w:rPr>
          <w:rFonts w:eastAsia="Tms Rmn;Times New Roman" w:cs="Tms Rmn;Times New Roman" w:ascii="Tms Rmn;Times New Roman" w:hAnsi="Tms Rmn;Times New Roman"/>
          <w:sz w:val="24"/>
          <w:szCs w:val="24"/>
        </w:rPr>
        <w:t>[Impedance]: measures and displays complex impedance at a keystroke. The amplifier output should feed through a test resistor (optimally, of a resistance about equal to the nominal impe</w:t>
        <w:softHyphen/>
        <w:t>dance of the device to be measured) and then to one terminal the device under test. Ground the other terminal of the device under test. Probe 1 hot lead connects to the amplifier output and Probe 2 hot lead connects to the junction of the resistor and the device being tested. Probe grounds can connect to the grounded lead of the device under test, or be left unconnected. The probe level knob should be adjusted for Probe 1 input at the beginning of each session.</w:t>
      </w:r>
    </w:p>
    <w:p>
      <w:pPr>
        <w:pStyle w:val="Normal"/>
        <w:spacing w:before="0" w:after="120"/>
        <w:ind w:left="284" w:hanging="283"/>
        <w:jc w:val="both"/>
        <w:rPr/>
      </w:pPr>
      <w:r>
        <w:rPr>
          <w:rFonts w:eastAsia="Tms Rmn;Times New Roman" w:cs="Tms Rmn;Times New Roman" w:ascii="Tms Rmn;Times New Roman" w:hAnsi="Tms Rmn;Times New Roman"/>
          <w:sz w:val="24"/>
          <w:szCs w:val="24"/>
        </w:rPr>
        <w:t>This procedure is intended for measuring speaker impedance curves, for driver parameter extraction (along with the [T/s] submenu), and for determining the value and dissipation resistance of ca</w:t>
        <w:softHyphen/>
        <w:t>pacitors and inductors. To read capacitance or inductance at a particular frequency, use the arrow keys, Ctrl-arrow keys or the mouse to move the markers to the appropriate points on the display -- the equivalent series (and parallel) resistance &amp; reactive value will be displayed at screen top.</w:t>
      </w:r>
    </w:p>
    <w:p>
      <w:pPr>
        <w:pStyle w:val="Normal"/>
        <w:spacing w:before="0" w:after="120"/>
        <w:ind w:left="284" w:hanging="283"/>
        <w:jc w:val="both"/>
        <w:rPr/>
      </w:pPr>
      <w:r>
        <w:rPr>
          <w:rFonts w:eastAsia="Tms Rmn;Times New Roman" w:cs="Tms Rmn;Times New Roman" w:ascii="Tms Rmn;Times New Roman" w:hAnsi="Tms Rmn;Times New Roman"/>
          <w:sz w:val="24"/>
          <w:szCs w:val="24"/>
        </w:rPr>
        <w:t>[Driver]: measures both acoustic frequency response and impedance of a speaker or driver. Set up as for [Impedance], above, but also preadjust the microphone position, level and time marker set</w:t>
        <w:softHyphen/>
        <w:t>tings as described in [Acoustic], above. The result of this measurement can be saved to disk (for external use) by [* File Save zAndfres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justCal]: just takes, transforms and declares cal data as measured by Probe #1. First, make sure probe level (from probe 1) is properly adjusted.</w:t>
      </w:r>
    </w:p>
    <w:p>
      <w:pPr>
        <w:pStyle w:val="Normal"/>
        <w:spacing w:before="0" w:after="120"/>
        <w:ind w:left="284" w:hanging="283"/>
        <w:jc w:val="both"/>
        <w:rPr/>
      </w:pPr>
      <w:r>
        <w:rPr>
          <w:rFonts w:eastAsia="Tms Rmn;Times New Roman" w:cs="Tms Rmn;Times New Roman" w:ascii="Tms Rmn;Times New Roman" w:hAnsi="Tms Rmn;Times New Roman"/>
          <w:sz w:val="24"/>
          <w:szCs w:val="24"/>
        </w:rPr>
        <w:t>[T/s]: this submenu is for loudspeaker designers. It extracts the Thiele and Small parameters of a driver from a series of two impedance curves. For determination of the volume equivalent com</w:t>
        <w:softHyphen/>
        <w:t>pliance "Vas", both the closed box method and the delta-mass method are supported.</w:t>
      </w:r>
    </w:p>
    <w:p>
      <w:pPr>
        <w:pStyle w:val="Heading3"/>
        <w:tabs>
          <w:tab w:val="clear" w:pos="720"/>
          <w:tab w:val="left" w:pos="0" w:leader="none"/>
        </w:tabs>
        <w:ind w:left="708" w:hanging="708"/>
        <w:rPr/>
      </w:pPr>
      <w:r>
        <w:rPr/>
        <w:t>[auto_Measure Setup]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Windows]: choose whether one of the six windows should be used on the time response data befo</w:t>
        <w:softHyphen/>
        <w:t>re the FFT transformation to frequency domain data. The Blackman window is particularly good for sine wave analysis (such as moderate level distortion), using an external sine generator. For pulse or MLS testing, NO window (other than the inherent rectangular one) or one of the "one-sided" windows, such as ".BLACKMAN", is generally us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Cal_source]: choose whether cal should be used, and if so, whether it should be reacquired each time or just reused from the previous data. Impedance measurements always reacquire the cal.</w:t>
      </w:r>
    </w:p>
    <w:p>
      <w:pPr>
        <w:pStyle w:val="Normal"/>
        <w:spacing w:before="0" w:after="120"/>
        <w:ind w:left="284" w:hanging="283"/>
        <w:jc w:val="both"/>
        <w:rPr/>
      </w:pPr>
      <w:r>
        <w:rPr>
          <w:rFonts w:eastAsia="Tms Rmn;Times New Roman" w:cs="Tms Rmn;Times New Roman" w:ascii="Tms Rmn;Times New Roman" w:hAnsi="Tms Rmn;Times New Roman"/>
          <w:sz w:val="24"/>
          <w:szCs w:val="24"/>
        </w:rPr>
        <w:t>[cYcling]: when set on, the auto_measure "acous", "electric" and "impedance" functions will conti</w:t>
        <w:softHyphen/>
        <w:t xml:space="preserve">nuously repeat and update when used... very good for real-time system adjustments!  Hold down [Esc] to break the cycle. </w:t>
      </w:r>
    </w:p>
    <w:p>
      <w:pPr>
        <w:pStyle w:val="Heading3"/>
        <w:tabs>
          <w:tab w:val="clear" w:pos="720"/>
          <w:tab w:val="left" w:pos="0" w:leader="none"/>
        </w:tabs>
        <w:ind w:left="708" w:hanging="708"/>
        <w:rPr/>
      </w:pPr>
      <w:r>
        <w:rPr/>
        <w:t>[auto_Measure User]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Record]: Records user-defined auto_Measure or "macro" operations. When record is enabled and the # is selected, IMP will record your keystrokes for later reuse. Select the # of the macro to re</w:t>
        <w:softHyphen/>
        <w:t>cord by pressing the 2, 3, 4 or 5 key (NOT the function keys!). "1" selects "Boot", which defines any operations which you wish to have occur when the program is first brought up each time. The macro can be later executed by pressing 'Alt' and F2, F3, F4 or F5 respectively (DO use the function keys when executing!). Certain operations are disallowed (or won't record) when ma</w:t>
        <w:softHyphen/>
        <w:t>king a user macr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 Using another macro</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 Calling IMP help</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 Qui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 Starting another macro recor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 Operations resulting in error message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When macros are executed, they will cease on any errors encountered. Certain operations (such as [Acquire Repeat]) within a macro which respond to the user pressing a key, will also wait for a key when the macro is "played back".</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If the recorded macro is too long, or if any disallowed operations occur, three beeps will be heard, macro recording will cease, and the macro keystrokes will be discarded (any old macro which was being overwritten will be restore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o end macro recording, press [End] and enter the description. To abort macro recording (and not save it), press [Ctrl-End].</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List]: Gives a list of defined user auto_measure macros, and their descriptions. These descriptions may be edited by pressing the appropriate number.</w:t>
      </w:r>
    </w:p>
    <w:p>
      <w:pPr>
        <w:pStyle w:val="Heading3"/>
        <w:tabs>
          <w:tab w:val="clear" w:pos="720"/>
          <w:tab w:val="left" w:pos="0" w:leader="none"/>
        </w:tabs>
        <w:ind w:left="708" w:hanging="708"/>
        <w:rPr/>
      </w:pPr>
      <w:r>
        <w:rPr/>
        <w:t>[auto_Measure T/s] submenu</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nd [auto_Measure T/s Setup]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The Thiele-and-Small parameter extraction facility allows you to use IMP to measure the parame</w:t>
        <w:softHyphen/>
        <w:t>ters Qe, Qm, Qt, and fs quicky and easily. The Vas parameter can be measured using a series of two extractions, via either the closed</w:t>
        <w:softHyphen/>
        <w:t>box method or the delta-Q method (for detailed descriptions of these methods and T/S measurements in general, see The Loudspeaker Cookbook by Vance Dickason or the original AES paper by Thiele).</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Use the [auto_Measure T/s Setup] submenu to specify your driver diameter in inches or centimeters and the measured DC resistance of the driver. Alternately, you can request IMP to estimate the DC resistance from the impedance curve. IMP's DC resistance estimates are tolerably good with MLS, and only approximate using the original impulse stimulus.</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The two values "Ref_resistor" (the series resistor used between the power amplifier and a device for which the impedance is to be measured), and "Ohms/div" (the scale factor used for impedance curve displays) for convenience have also been made changeable from this setup submenu, as well as from the [Display Format] submenu.</w:t>
      </w:r>
    </w:p>
    <w:p>
      <w:pPr>
        <w:pStyle w:val="Heading3"/>
        <w:tabs>
          <w:tab w:val="clear" w:pos="720"/>
          <w:tab w:val="left" w:pos="0" w:leader="none"/>
        </w:tabs>
        <w:ind w:left="708" w:hanging="708"/>
        <w:rPr/>
      </w:pPr>
      <w:r>
        <w:rPr/>
        <w:t>[auto_Measure T/s vas_Method]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Select the Vas method you wish to use. If you choose the box method, you must enter the box vo</w:t>
        <w:softHyphen/>
        <w:t>lume. If you use the mass method, you must specify the mass which you are adding to the cone (usually done with a ring of modelling clay placed on the cone, which is positioned face-up</w:t>
        <w:softHyphen/>
        <w:t>ward).</w:t>
      </w:r>
    </w:p>
    <w:p>
      <w:pPr>
        <w:pStyle w:val="Normal"/>
        <w:spacing w:before="0" w:after="120"/>
        <w:ind w:left="284" w:hanging="283"/>
        <w:jc w:val="both"/>
        <w:rPr/>
      </w:pPr>
      <w:r>
        <w:rPr>
          <w:rFonts w:eastAsia="Tms Rmn;Times New Roman" w:cs="Tms Rmn;Times New Roman" w:ascii="Tms Rmn;Times New Roman" w:hAnsi="Tms Rmn;Times New Roman"/>
          <w:sz w:val="24"/>
          <w:szCs w:val="24"/>
        </w:rPr>
        <w:t>After Vas is determined using the box method, a value will be reported for the mass ratio in air vs. in the box. According to Thiele, this value should be between 0.8 and 0.95 if the measurement was good. If the delta-mass method is used, the percent shift in the resonant frequency will be re</w:t>
        <w:softHyphen/>
        <w:t>ported; the clay mass used should be such that this value is between 15% and 35%, for best accu</w:t>
        <w:softHyphen/>
        <w:t>racy.</w:t>
      </w:r>
    </w:p>
    <w:p>
      <w:pPr>
        <w:pStyle w:val="Heading3"/>
        <w:tabs>
          <w:tab w:val="clear" w:pos="720"/>
          <w:tab w:val="left" w:pos="0" w:leader="none"/>
        </w:tabs>
        <w:ind w:left="708" w:hanging="708"/>
        <w:rPr/>
      </w:pPr>
      <w:r>
        <w:rPr/>
        <w:t>[auto_Measure T/s Extract]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Used to extract T/S parameters from impedance curves which have already been calculated. Use [new_Driver] to clear out any existing curve-fit data when you begin with a driver. [Normal] is for impedance curves measured with the driver in free-air; [Loaded] is for the driver loaded by the mass or the test box, depending on the Vas method being used. Both extractions must be per</w:t>
        <w:softHyphen/>
        <w:t>formed WITHOUT doing [new_Driver] between them, in order to get a value for Vas. IMP will show the curve of the model which it fits to your impedance data, so you can evaluate the preci</w:t>
        <w:softHyphen/>
        <w:t>sion of the fit.</w:t>
      </w:r>
    </w:p>
    <w:p>
      <w:pPr>
        <w:pStyle w:val="Heading3"/>
        <w:tabs>
          <w:tab w:val="clear" w:pos="720"/>
          <w:tab w:val="left" w:pos="0" w:leader="none"/>
        </w:tabs>
        <w:ind w:left="708" w:hanging="708"/>
        <w:rPr/>
      </w:pPr>
      <w:r>
        <w:rPr/>
        <w:t>[auto_Measure T/s full_Auto] submenu</w:t>
      </w:r>
    </w:p>
    <w:p>
      <w:pPr>
        <w:pStyle w:val="Normal"/>
        <w:spacing w:before="0" w:after="120"/>
        <w:ind w:left="284" w:hanging="283"/>
        <w:jc w:val="both"/>
        <w:rPr/>
      </w:pPr>
      <w:r>
        <w:rPr>
          <w:rFonts w:eastAsia="Tms Rmn;Times New Roman" w:cs="Tms Rmn;Times New Roman" w:ascii="Tms Rmn;Times New Roman" w:hAnsi="Tms Rmn;Times New Roman"/>
          <w:sz w:val="24"/>
          <w:szCs w:val="24"/>
        </w:rPr>
        <w:t>Used to measure impedance curves and extract the  T/S parameters of drivers with a minimum of keystrokes. Use [new_Driver] to clear out any existing curve-fit data when you begin with a dri</w:t>
        <w:softHyphen/>
        <w:t>ver. [Normal] is for the configuration with the driver in free-air; [Loaded] is for the driver loaded by the mass or the test box, depending on the Vas method being used. Both extractions must be performed WITHOUT doing [new_Driver] between them, in order to get a value for Vas. IMP will show the curve of the model which it fits to your impedance data, so you can evaluate the precision of the fit.</w:t>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0" w:after="120"/>
        <w:ind w:left="284" w:hanging="283"/>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s>
      <w:spacing w:before="240" w:after="240"/>
      <w:ind w:left="1416" w:hanging="708"/>
      <w:outlineLvl w:val="0"/>
    </w:pPr>
    <w:rPr>
      <w:b/>
      <w:bCs/>
      <w:kern w:val="2"/>
      <w:sz w:val="40"/>
      <w:szCs w:val="40"/>
    </w:rPr>
  </w:style>
  <w:style w:type="paragraph" w:styleId="Heading2">
    <w:name w:val="Heading 2"/>
    <w:basedOn w:val="Normal"/>
    <w:next w:val="Normal"/>
    <w:qFormat/>
    <w:pPr>
      <w:keepNext w:val="true"/>
      <w:numPr>
        <w:ilvl w:val="1"/>
        <w:numId w:val="1"/>
      </w:numPr>
      <w:tabs>
        <w:tab w:val="clear" w:pos="720"/>
      </w:tabs>
      <w:spacing w:before="240" w:after="120"/>
      <w:ind w:left="708" w:hanging="708"/>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s>
      <w:spacing w:before="240" w:after="120"/>
      <w:ind w:left="708" w:hanging="708"/>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44" w:leader="none"/>
      </w:tabs>
      <w:spacing w:before="360" w:after="360"/>
    </w:pPr>
    <w:rPr>
      <w:b/>
      <w:bCs/>
      <w:caps/>
      <w:sz w:val="22"/>
      <w:szCs w:val="22"/>
      <w:u w:val="single"/>
    </w:rPr>
  </w:style>
  <w:style w:type="paragraph" w:styleId="Contents2">
    <w:name w:val="TOC 2"/>
    <w:basedOn w:val="Normal"/>
    <w:next w:val="Normal"/>
    <w:pPr>
      <w:tabs>
        <w:tab w:val="clear" w:pos="720"/>
        <w:tab w:val="right" w:pos="9644" w:leader="none"/>
      </w:tabs>
      <w:ind w:left="200" w:hanging="0"/>
    </w:pPr>
    <w:rPr>
      <w:b/>
      <w:bCs/>
      <w:smallCaps/>
      <w:sz w:val="22"/>
      <w:szCs w:val="22"/>
    </w:rPr>
  </w:style>
  <w:style w:type="paragraph" w:styleId="Contents3">
    <w:name w:val="TOC 3"/>
    <w:basedOn w:val="Normal"/>
    <w:next w:val="Normal"/>
    <w:pPr>
      <w:tabs>
        <w:tab w:val="clear" w:pos="720"/>
        <w:tab w:val="right" w:pos="9644" w:leader="none"/>
      </w:tabs>
      <w:ind w:left="400" w:hanging="0"/>
    </w:pPr>
    <w:rPr>
      <w:smallCaps/>
      <w:sz w:val="22"/>
      <w:szCs w:val="22"/>
    </w:rPr>
  </w:style>
  <w:style w:type="paragraph" w:styleId="Contents4">
    <w:name w:val="TOC 4"/>
    <w:basedOn w:val="Normal"/>
    <w:next w:val="Normal"/>
    <w:pPr>
      <w:tabs>
        <w:tab w:val="clear" w:pos="720"/>
        <w:tab w:val="right" w:pos="9644" w:leader="none"/>
      </w:tabs>
      <w:ind w:left="600" w:hanging="0"/>
    </w:pPr>
    <w:rPr>
      <w:sz w:val="22"/>
      <w:szCs w:val="22"/>
    </w:rPr>
  </w:style>
  <w:style w:type="paragraph" w:styleId="Contents5">
    <w:name w:val="TOC 5"/>
    <w:basedOn w:val="Normal"/>
    <w:next w:val="Normal"/>
    <w:pPr>
      <w:tabs>
        <w:tab w:val="clear" w:pos="720"/>
        <w:tab w:val="right" w:pos="9644" w:leader="none"/>
      </w:tabs>
      <w:ind w:left="800" w:hanging="0"/>
    </w:pPr>
    <w:rPr>
      <w:sz w:val="22"/>
      <w:szCs w:val="22"/>
    </w:rPr>
  </w:style>
  <w:style w:type="paragraph" w:styleId="Contents6">
    <w:name w:val="TOC 6"/>
    <w:basedOn w:val="Normal"/>
    <w:next w:val="Normal"/>
    <w:pPr>
      <w:tabs>
        <w:tab w:val="clear" w:pos="720"/>
        <w:tab w:val="right" w:pos="9644" w:leader="none"/>
      </w:tabs>
      <w:ind w:left="1000" w:hanging="0"/>
    </w:pPr>
    <w:rPr>
      <w:sz w:val="22"/>
      <w:szCs w:val="22"/>
    </w:rPr>
  </w:style>
  <w:style w:type="paragraph" w:styleId="Contents7">
    <w:name w:val="TOC 7"/>
    <w:basedOn w:val="Normal"/>
    <w:next w:val="Normal"/>
    <w:pPr>
      <w:tabs>
        <w:tab w:val="clear" w:pos="720"/>
        <w:tab w:val="right" w:pos="9644" w:leader="none"/>
      </w:tabs>
      <w:ind w:left="1200" w:hanging="0"/>
    </w:pPr>
    <w:rPr>
      <w:sz w:val="22"/>
      <w:szCs w:val="22"/>
    </w:rPr>
  </w:style>
  <w:style w:type="paragraph" w:styleId="Contents8">
    <w:name w:val="TOC 8"/>
    <w:basedOn w:val="Normal"/>
    <w:next w:val="Normal"/>
    <w:pPr>
      <w:tabs>
        <w:tab w:val="clear" w:pos="720"/>
        <w:tab w:val="right" w:pos="9644" w:leader="none"/>
      </w:tabs>
      <w:ind w:left="1400" w:hanging="0"/>
    </w:pPr>
    <w:rPr>
      <w:sz w:val="22"/>
      <w:szCs w:val="22"/>
    </w:rPr>
  </w:style>
  <w:style w:type="paragraph" w:styleId="Contents9">
    <w:name w:val="TOC 9"/>
    <w:basedOn w:val="Normal"/>
    <w:next w:val="Normal"/>
    <w:pPr>
      <w:tabs>
        <w:tab w:val="clear" w:pos="720"/>
        <w:tab w:val="right" w:pos="9644" w:leader="none"/>
      </w:tabs>
      <w:ind w:left="1600" w:hanging="0"/>
    </w:pPr>
    <w:rPr>
      <w:sz w:val="22"/>
      <w:szCs w:val="22"/>
    </w:rPr>
  </w:style>
  <w:style w:type="paragraph" w:styleId="Index1">
    <w:name w:val="Index 1"/>
    <w:basedOn w:val="Normal"/>
    <w:next w:val="Normal"/>
    <w:pPr>
      <w:tabs>
        <w:tab w:val="clear" w:pos="720"/>
        <w:tab w:val="right" w:pos="4462" w:leader="none"/>
      </w:tabs>
      <w:ind w:left="200" w:hanging="200"/>
    </w:pPr>
    <w:rPr>
      <w:sz w:val="18"/>
      <w:szCs w:val="18"/>
    </w:rPr>
  </w:style>
  <w:style w:type="paragraph" w:styleId="Index2">
    <w:name w:val="Index 2"/>
    <w:basedOn w:val="Normal"/>
    <w:next w:val="Normal"/>
    <w:pPr>
      <w:tabs>
        <w:tab w:val="clear" w:pos="720"/>
        <w:tab w:val="right" w:pos="4462" w:leader="none"/>
      </w:tabs>
      <w:ind w:left="400" w:hanging="200"/>
    </w:pPr>
    <w:rPr>
      <w:sz w:val="18"/>
      <w:szCs w:val="18"/>
    </w:rPr>
  </w:style>
  <w:style w:type="paragraph" w:styleId="Index3">
    <w:name w:val="Index 3"/>
    <w:basedOn w:val="Normal"/>
    <w:next w:val="Normal"/>
    <w:pPr>
      <w:tabs>
        <w:tab w:val="clear" w:pos="720"/>
        <w:tab w:val="right" w:pos="4462" w:leader="none"/>
      </w:tabs>
      <w:ind w:left="600" w:hanging="200"/>
    </w:pPr>
    <w:rPr>
      <w:sz w:val="18"/>
      <w:szCs w:val="18"/>
    </w:rPr>
  </w:style>
  <w:style w:type="paragraph" w:styleId="Index4">
    <w:name w:val="Index 4"/>
    <w:basedOn w:val="Normal"/>
    <w:next w:val="Normal"/>
    <w:qFormat/>
    <w:pPr>
      <w:tabs>
        <w:tab w:val="clear" w:pos="720"/>
        <w:tab w:val="right" w:pos="4462" w:leader="none"/>
      </w:tabs>
      <w:ind w:left="800" w:hanging="200"/>
    </w:pPr>
    <w:rPr>
      <w:sz w:val="18"/>
      <w:szCs w:val="18"/>
    </w:rPr>
  </w:style>
  <w:style w:type="paragraph" w:styleId="Index5">
    <w:name w:val="Index 5"/>
    <w:basedOn w:val="Normal"/>
    <w:next w:val="Normal"/>
    <w:qFormat/>
    <w:pPr>
      <w:tabs>
        <w:tab w:val="clear" w:pos="720"/>
        <w:tab w:val="right" w:pos="4462" w:leader="none"/>
      </w:tabs>
      <w:ind w:left="1000" w:hanging="200"/>
    </w:pPr>
    <w:rPr>
      <w:sz w:val="18"/>
      <w:szCs w:val="18"/>
    </w:rPr>
  </w:style>
  <w:style w:type="paragraph" w:styleId="Index6">
    <w:name w:val="Index 6"/>
    <w:basedOn w:val="Normal"/>
    <w:next w:val="Normal"/>
    <w:qFormat/>
    <w:pPr>
      <w:tabs>
        <w:tab w:val="clear" w:pos="720"/>
        <w:tab w:val="right" w:pos="4462" w:leader="none"/>
      </w:tabs>
      <w:ind w:left="1200" w:hanging="200"/>
    </w:pPr>
    <w:rPr>
      <w:sz w:val="18"/>
      <w:szCs w:val="18"/>
    </w:rPr>
  </w:style>
  <w:style w:type="paragraph" w:styleId="Index7">
    <w:name w:val="Index 7"/>
    <w:basedOn w:val="Normal"/>
    <w:next w:val="Normal"/>
    <w:qFormat/>
    <w:pPr>
      <w:tabs>
        <w:tab w:val="clear" w:pos="720"/>
        <w:tab w:val="right" w:pos="4462" w:leader="none"/>
      </w:tabs>
      <w:ind w:left="1400" w:hanging="200"/>
    </w:pPr>
    <w:rPr>
      <w:sz w:val="18"/>
      <w:szCs w:val="18"/>
    </w:rPr>
  </w:style>
  <w:style w:type="paragraph" w:styleId="Index8">
    <w:name w:val="Index 8"/>
    <w:basedOn w:val="Normal"/>
    <w:next w:val="Normal"/>
    <w:qFormat/>
    <w:pPr>
      <w:tabs>
        <w:tab w:val="clear" w:pos="720"/>
        <w:tab w:val="right" w:pos="4462" w:leader="none"/>
      </w:tabs>
      <w:ind w:left="1600" w:hanging="200"/>
    </w:pPr>
    <w:rPr>
      <w:sz w:val="18"/>
      <w:szCs w:val="18"/>
    </w:rPr>
  </w:style>
  <w:style w:type="paragraph" w:styleId="Index9">
    <w:name w:val="Index 9"/>
    <w:basedOn w:val="Normal"/>
    <w:next w:val="Normal"/>
    <w:qFormat/>
    <w:pPr>
      <w:tabs>
        <w:tab w:val="clear" w:pos="720"/>
        <w:tab w:val="right" w:pos="4462"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Aufzhlungszeichen">
    <w:name w:val="Aufzählungszeichen"/>
    <w:basedOn w:val="Normal"/>
    <w:qFormat/>
    <w:pPr>
      <w:numPr>
        <w:ilvl w:val="0"/>
        <w:numId w:val="2"/>
      </w:numPr>
      <w:ind w:left="283" w:hanging="283"/>
    </w:pPr>
    <w:rPr/>
  </w:style>
  <w:style w:type="paragraph" w:styleId="Aufzhlungszeichen2">
    <w:name w:val="Aufzählungszeichen 2"/>
    <w:basedOn w:val="Normal"/>
    <w:qFormat/>
    <w:pPr>
      <w:numPr>
        <w:ilvl w:val="0"/>
        <w:numId w:val="3"/>
      </w:numPr>
      <w:ind w:left="566"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AIN\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6:10:00Z</dcterms:created>
  <dc:creator>V. Waeber-Notter</dc:creator>
  <dc:description/>
  <dc:language>en-US</dc:language>
  <cp:lastModifiedBy>*</cp:lastModifiedBy>
  <cp:lastPrinted>1994-03-15T22:23:00Z</cp:lastPrinted>
  <dcterms:modified xsi:type="dcterms:W3CDTF">1994-03-15T22:23:00Z</dcterms:modified>
  <cp:revision>13</cp:revision>
  <dc:subject/>
  <dc:title/>
</cp:coreProperties>
</file>